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4.1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Th�p- ] [\z Th�p /] [\w I /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pava�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sayi�su jinadh�tuvar� sa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bba��a ra�si visarehi samujjal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m�ya lokahitahetu jinassa r�p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hupamabbhuta tama� siras� nam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�maha� sakala loka hit�va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passa sabba jana na�dana k�ra�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sa� sur�sura nari�davarehi n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jitassa ratanujjala th�pik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c�pi so yatijanena pur�t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�ya s�ha�ajanassa kato pur�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kkena siha�abhavena'bhisa�khamat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 na s�dhahati sabbajanassa sam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� ca m�gadha niruttikatopi th�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so viruddhanaya sadda sam�kul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abbameva ca bahumpi yato n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aha� punapi va�sami'ma�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ha s�dhavo sabbe paripu��aman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uccam�na� may� s�dhu va�sa� th�passa satthun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h�passa va�sa� vakkh�m�ti ettha tath�gato araha� samm� sambuddho th�p�raho, paccekabuddho th�p�raho, tath�gatassa s�vako th�p�raho, r�j� cakkavatti th�p�rahoti vacanato th�p�rah�na� buddh�d�na� dh�tuyo pati��h�petv� kata cetiya� abbhuna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�hena th�poti vuccati, idha pana ka�cana m�lika mah�th�po adhippeto, so kassa dh�tuyo pati��h�petv� katoti ce? Yod�pa�kar�d�na� catuv�satiy� buddh�na� santike laddhavy�kara�o samati�sap�ramiyo p�retv� param�bhisambodhi� patv� dhammacakkappavattanato pa��h�ya y�va suhadda paribb�jaka vinay�na sabba buddhakicc�ni ni��h�petv� anup�diyes�ya nibb�nadh�tuy� parinibbuto tassa bhagavato arahato samm� sambuddhassa dh�tuyo pati��h�petv� kato ayamettha sa�khepo, vitth�ro pana veditabb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 kira kappasatasahass�dhik�na� catunna� asa�kheyy�na� matthake amaravat� n�ma nagara� ahosi. Tattha sumedho n�ma br�hma�o pa�ivasati. So a��a� kamma� akatv� brahma�asippameva ugga�hi tassa daharak�leyeva m�t�pitaro k�lamaka�su. Athassa r�siva��hanako amacco �ya potthaka� �haritv� suva��a rajata ma�imutt�di bharite gabbhe vivaritv� ettaka� te kum�ra m�tu santaka�, ettaka� pitusantaka�, ettaka� ayyaka payyak�nanti y�va sattam� kulapariva��� dhaka� �cikkhitv� etampa�ijagg�h�ti �ha. So s�dh�ti sampa�icchitv� ag�ra� ajjh�vasanto ekadivasa� cint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bbhave pa�isa�dhigaha�a� t�ma dukkha�, tath� nibbatta nibbatta��h�ne sar�rabhedana� aha�ca j�nidhammo jar�dhammo vy�dhidhammo mara�adhammo. Eva� bh�tena may� aj�ti ajara� avy�dhi� amara�a� sukha� s�tala� nibb�na� gavesitu� va��at�ti nekkhammak�ra�a� cintetv� puna cintesi ima� dhana� sabba� mayha� pitu pit�mah�dayo paraloka� gacchant� eka kah�pa�ampi gahetv� nagat� may� pana gahetv� gamanak�ra�a� k�tu� va��at�ti nagare bheri� car�petv� mah�janassa d�na� datv� himavantassa pavisitv� t�pasa pabbajja� pabbajitv� satt�habbhantareyeva abhi��� ca sam�pattiyo ca nibbattetva sam�pattisukhena v�tin�m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d�pa�karo n�ma satth� paray�bhisambodhi� patv� satta satt�ha� bodhisam�peceva vitin�metv� suna�d�r�me dhammacakka� pavattetv� ko�isatt�na� devamanuss�na� dhammamata� p�yetv� c�tudd�pika mah�megho viya dhammavassa� vassento cat�hi kh��saya satasahassehi parivuto anupubbena c�raka� caram�no ramma nagara� patv� sudassana mah�vih�re pa�ivasati tad� rammanagarav�sino sappi pha�it�d�ni bhesajj�ni gahetv� puppha dh�pa ga�dhahatth� yena buddho tenapasa�kamitv� satth�ra� va�ditv� pupph�d�hi p�jetv� ekamanta� nis�ditv� dhamma� sutv� sv�tan�ya bhagavanta� nimantetv� u��h�y�san� dasabala� padakkh�na� katv� pakkam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una divase asadisa mah�d�na� sajjetv� dasabalassa �gamana magga� sodhenti. Tasmi� k�le sumedhat�paso attano assama padato uggantv� rammanagarav�s�na� tesa� manuss�na� uparibh�gena �k�sena gacchant� te ha��hapaha��he magga� sodhente disv� kinnu kho k�ra�anti cintento sabbesa� passant�na�yeva �k�sato oru ekamante �hatth�yaha te manusse pucchi. 'Hambho kassa pana ima� magga� sodheth�'ti te �ha�su bhante sumedha tumhe ki� na� j�n�tha, d�pa�karo n�ma satth� param�bhisambodhi� patv� pavattavara dhammacakko janapada c�rika� caram�no anukkamena amh�ka� nagara� patv� sudassana mah�vih�re pa�ivasati. Maya� ta� bhagavanta� nimantayimha tassa bhagavato �gamanamagga� sodhem�ti. Ta� sutv� sumedhapa�ito cintesi. Buddhoti kho panesa ghosopi dullabho, pageva buddhupp�do tena hi may�pi imehi manussehi saddhi� dasabalassa �gamanamagga� sodhetu� va��at�ti so te manusse �ha, sace bho tumhe ima� magga buddhassa sodhetha - sayahampi eka� ok�sa� sampa�icchatv� aya� sumedhapa�ito mahiddhiko mah�nubh�voti j�nant� dubbisodhana� udakasambhinna� ativisama� eka� ok�sa� sallakkhetv� ima� hak�sa� tumhe sodhetha. Ala�karoth�ti ad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edhapa�ito buddh�ramma�a p�ti� upp�detv� cintesi. Ahampanima� ok�sa� iddh�y� paramadassan�ya k�tu� pahomi eva� kato pana ma� na paritoseti ajja pana may� k�yaveyy�vacca� k�tu� va��atiti pa�su� �haritv� ta� pahesa� p�reni, tassa pana tasmi� padese asodhite jayasumana kusuma sadisi va��a� dupa��ac�vara� tima�ala� pa�icch�detv� niv�setv� tassupari yu��am�pa�gena kusumakal�pa� parakkhipanto viya vijjullat� sass�r�ka� k�yaba�dhana� ba�dhitv� kanaka girisikhara matthake l�kh�rasa� parisi�cante viya suva��acetiya� pav��aj�lena parikkhipanto viya suva��a�ghaka� rattakambalena pa�imu�canto viya sarada samaya rajanikara� rattaval�hakena pa�icch�dento viya ca l�kh�rasena tinna ki� sukaksumava��a� rattavara pasuk�la c�vara� p�ripitv� ga�dhak�gidva rato kanakaguh�to s�ho viya nikkhamitv� ja�abhi���na� yeva cat�hi kh��sava satasahassehi parivuto amaraga�a parivuto dasasatanayano viya brahmaga�aparivuto mah� brahm� viya ca aparimita samaya samupacit�ya kusalabalajanit�ya anopamay� buddhal�l�ya t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parivuto sarada samaya rajanikaro viya gaganatala� ala�gata pa�iyatta� magga� pa�ipaj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dhat�pasopi tena ala�kata pa�iyattena maggena �gacchantassa d�pa�karassa bhagavato dvatti�sa varalakkha�a patima�ita� asatiy� anubya�janehi anubya�jita� by�mappah�parikkhepa sass�r�ka� i�dan�lama�isa�k�so�k�se n�nappak�r� vijjullat� viya chabba��abuddhara�siyo vissajjenta� r�paggappatta� attabh�va� oloketv� ajja may� dasabalassa j�vitaparicc�ga� k�tu� va��ati m� bhagav� kalale akkami ma�imaya� lakasetu� akkamanto viya saddhi� cat�hi kh��sava satasahassehi mama pi��hi� akkamanto gacchatu ta� me bhavissati d�gharatta� hit�ya sukh�y�ti kese mocetv� ajinaja�� v�kac�r�ni kalela pattharitv� tattheva kalalapi��he nipajji nipanno ca sace aha� iccheyya� sabbakilese jh�petv� sa�ghanavako hutv� rammanagara� paviseyya� a���takavesena pana me kilese �dhapetv� nibb�napattiy� kicca� natthi, yann�n�ha� d�pa�kara dasabalo viya param�bhisambodhi� patv� dhamman�va� �ropetv� mah�jana� sa�s�ras�gar� utt�retv� pacch� parinibb�yeyya�. Ida� me patirupanti cintetv� a��hadhamme samodh�netv� buddhabh�v�ya abhin�h�ra� katv� nipaj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�karopi bhagav� �gattv� sumedhapa�itassa s�sa��ge �hatv� kalalapi��he nipanna� t�pasa� disv� aya� t�paso buddhatth�ya abhin�h�ra� katv� nipanto, ijjhissati nu kho etassa patthan� ud�hu noti upadh�rento - an�gate gotamo n�ma buddho bhavissat�ti �atv� �hitakova parisa majjhe vy�k�si, passatha no tumhe bhikkhave ima� uggatapa� t�pasa� kalalapi��he nipannanti. Eva� bhante, aya� yiddhatth�ya abhin�h�ra� katv� nipanno samijjhissati imassa patthat� kappasata sahass�dhik�na� catunta� asa�kheyy�na� matthake gotamo n�ma buddho bhavissat�ti sabba� vy�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 buddhava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pa�karo lokavid� - �hut�na� pa�igga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�sake ma� �hatv�na - ida� vacanamabra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tha ima� t�pasa� - ja�ila uggat�p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meyye ito kappe - aya� buddho bhavissati. Ahu kapilavahay� ramm� - nikkhamitv�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�na� padahitv�na - katv� dukkara k�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uddhe loke - ke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ap�la rukkham�lasmi� - nis�ditv� tath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�y�samaggayha - nera�jaramupe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a�jar�ya t�ramhi - p�y�s�d�ya so j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yattavaramaggena - bodhim�la� hi e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dakkhi�a� katv� - bodhima�a�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r�kkham�lamhi - vujjhissati mah�ya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janik� m�t� - m�y� n�ma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suddhodano n�ma - aya� hessati gotamo. An�sav� v�tar�g� - santacitt� sam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lito upatisso ca - agg� hessanti s�v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�do n�mupa��h�ko - upa��hissat�'m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m� uppalava�� ca - agg� hessanti s�v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sav� v�tar�g� - santacitt� sam�hit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hi tassa bhagavato assatthoti pavuccat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n�h�ra 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d�pa�karo dasabalo bodhisatta� pasa�sitv� a��hahi puppha mu��h�hi p�jetv� padakkhi�a� katv� pakk�mi. Tepi cat�sata sahassa kh��sav� bodhisatta� pupphehi ca ga�dhehi ca p�jetv� padappha�a� katv� pakkami�su. Devamanuss� ca tatheva p�jetv� va�di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odhisatto dasabalassa vy�kara�a� sutv� buddhabh�va� karatalagatamiva ma��am�no pamudita hadayo sabbesu pa�ikkantesu sayan� vu��h�ya pupphar�si matthake palla�ka� �bhujitv� nisinno buddhak�rakadhamme upadh�rento kahananu kho buddhak�raka dhamm�, ki� uddha� adho dis�su v�d�y�s�ti anukkamena sakala� dhammadh�tu� vicinanto por��akabodhisattehi �sevita nisevita pa�hama� d�nap�rami� disv� tattha da�abhisam�d�na katv� eva� anukkamena s�la - nekkhamma - pa��� - viriya - khanti - sacca - adhi��h�na - mett� - upekkh� p�ramiyoca disv� tatthada�ha sam�d�na� katv� devat�hi abhitthuto �k�samababhugganatva hima himavantameva a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�karopi satth� cat�hi kh��sava satasahassehi parivuto rammanagarav�s�hi p�j�yam�no devat�hi abhina�diyam�no ala�kata pa�iyattena maggena rammanagara� pavisitv� pa��attavarabuddh�sane nis�di. Bhikkhusa�ghopi attano attano patt�sane nis�di. Rammanagarav�sinopi up�sak� buddhapamukhassa bhikkhusa�gha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d�na� datv� bhagavanta� bhutt�vi� on�ta pattap��i� m�l�ga�dh�d�hi p�jetv� d�n�numodana� sotuk�m� nis�di�su. Bhagav�pi tesa� anumodana� karonto d�nakatha� s�lakatha� saggikatha� k�m�na� �d�nava� ok�ra� sa�kilesa� nekkhamme �nisa�sa�ca pak�setv� amata pariyos�na� dhammakatha� kath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assa mahajanassa dhamma� desetv� ekacce sara�esu ekacce pa�casu s�lesu ekacce sot�pattiphale ekacce sakad�g�mi phale ekacce an�g�m� phale ekacce catusupi phalesu ekacce t�su vijj�su ekacce cha�abhi���su ekacce a��hasu sam�pattisu pati��h�petv� u��h�y�san� rammanagarato nikkhamitv� sudassana mah�vih�rameva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d� te bhojayitv�na - sasa�gha� lokan�y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hagachu��a� sara�a� tassa - d�pa�karassa satth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gamane ka�ci - nivaseti*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ci pa�casu s�lesu - s�le dasavidhe p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ci deti s�ma��a� - caturo phalamutt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ci asathe dhamme - deti so pa�isambhi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ci varasam�pattiyo - a��ha deti nar�sab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kassaci vijj�yo - cha�abhi��a pavecch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yogena janak�ya� - ovadeti mah�mu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vitth�rika� �s� - lokan�thassa s�sa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han�sabhakkha�dho - d�pa�karasan�m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 jane t�rayati - parimoceti duggat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haneyya� jana� disv� - satasahassepi yo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ena upagantv�na - bodheti ta� mah�mun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o d�pa�karo satth� vassasata sahass�ni �hatv� satt�na� ba�dhanamokkha� kurum�no sabbabuddhakicc�ni ni��h�petv� na�d�r�me anup�dises�ya nibb�nadh�tuy� parinibb�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eva dh�tuyo tassa - satthuno vikiri�su 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� ekaghan� hutv� - suva��apa�im� v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lajambud�pav�sino manuss� ghanako�i�imasuva��a��hik�hi eva� chatti�sa yojanika� mah�th�pamaka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ivedasi - ke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vu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�pa�karo jino satth� - na�d�r�mamhi nibb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tassa jinath�po - chatti�subbedha yoja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tta c�vara parikkh�ra - paribhoga�ja satth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m�le tad� th�po - t��i yojanamugg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�karassa pana bhagavato aparabh�go eka� asa�kheyya� atikkamitv� ko�a��o n�ma satth� udap�di. Tad� bodhisatto vijit�vi n�ma cakkavatti hutv� ko�isatasahassa sa�khassa buddha pamukhassa bhikkhusa�ghassa mah�d�na� ad�yi satth� bodhisatta� buddho bhavissat� ti vy�karitv� dhamma� desesi so satthu dhamma�katha� sutv� rajji niyy�detv� pabbaji so t��i pi�ak�ni uggahetv� a��ha sam�pattiyo pa�caabhi���yoca upp�detv� aparih�najjh�no brahmaloke nibbatti. Sopi buddho vassasatasahass�ni �hatv� sabbabuddhakicc�ni ni��h�petv� ca�d�r�me parinibb�yi tass�pi bhagavato dh�tuy� na vikiri�su sakalajambud�pav�sino manuss� sam�gantv� sattayojanik�sattaratanamaya� harit�lamanosil�yamattik�kicca� tela sapp�hi udakakicca� katv� cetiya� ni��h�p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�a��e kira sambuddho - ca�d�r�me mano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yi cetiyo tassa - sattayojaniko k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aparabh�ge eka� asa��khayya� atikkamitv� ekasmi�yeva kappe catt�ro buddh� uppajji�su - ma�galo sumano revato yohitoti. Ma�galassa pana bhagavato k�le bodhisatto suruci n�ma br�hma�o hutv� satth�ra� nimantess�m�ti upasa�kamitv� madhura dhamma�kata� sutv� sv�tan�ya nimantetv� ko�isatasahassa sa�khassa buddhapamukhassa sa�ghassa satt�ha� gavap�na� n�ma d�namad�si satth� anumodana� karonto mah�purisa� �mantetv� tva� kappasatasahass�dhik�na� dvanna� asa�kheyy�na� matthake gotamo n�ma buddho bhavissas�ti vy�k�si mah�puriso vy�kara�a� sutv� aha� kira buddho bhaviss�mi ko me ghar�v�sena attho pabbajissam�ti cintatv� tath�r�pa� sampatti� ke�api�a� v�ya pah�ya satthu santike pabbajitv� buddhavacana� ugga�hitv� abhi��� ca sam�pattiyo ca nibbattetv� �yupariyos�ne brahmaloke nibbatti, tasmimpi buddhe parinibbute dh�tuyo na vikiri�su, jambud�pav�sino pubbe viya ti�sayojanaka� th�pamak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Uyy�ne vasabho n�ma - buddho nibb�yi ma�galo, tattheva tassa jinath�po - ti�sayojanamuggit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aparabh�ge sumano n�ma satth� udap�di tad� mah�satto atulo n�ma n�gar�j� hutv� nibbatti-mahiddhiko mah�nubh�vo so buddho uppannoti sutv� ��tisa�ghaparivuto n�gabhavan� nikkhamitv� ko�isatasahassa bhikkhupariv�rassa tassa bhagavato dibbaturiyehi upah�ra� k�retv� mah�d�na� pavattetv� pacceka� dussayug�ni datv� sara�esu pati��h�si sopi na� satth� an�gate buddho bhavissas�ti vy�k�si tasmimpi buddhe parinibbute dh�tuyo na vikiri�su jambud�pav�sano pubbe viya catuyojanika� th�pamaka�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mano yasadharo - buddho agg�r�mamha nibb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va tassa jinath�po - catuyojanamuggat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aparabh�ge revato n�ma satth� udap�di tad� bodhisatto atidevo n�ma br�hma�o hutv� satthu dhammadesana sutv� sara�esu pati��h�ya sirasi a�jali� paggahetv� tassa satthuno kilesappah�ne va��a� vatv� uttar�sa�ghena p�jamak�si. Sopi na� satth� buddho bhavissatiti vy�k�si tasmi� pana buddhe parinibbute dh�tuyo vikir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vato pavaro buddho1 - nibbuto so mah�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 vitth�rika� �s� - tesu tesu padesat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aparabh�ge sobhito n�ma satth� udap�di tad� bodhisatto ajito n�ma br�hma�o hutv� satthu dhammadesana� sutv� sara�esu pati���ya buddhapamukhassa sa�ghassa mah�d�na� ad�si. Sopi na� satth� buddho bhavissas�ti vy�k�si tass�pi bhagavato dh�tuyo vikir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bhito varasambuddho - s�har�mamhi nibb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vitth�rika� �s� - tesu tesu pades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aparabh�ge ekamasa�kheyya� atikkamitv� ekasmi�yeva kappe tayo buddh� nibbatti�su - anomadassi padumo n�radoti. Anomadassissa bhagavato k�le bodhisatto e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Yasavaro dh�ro - ke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kha sen�pati ahosi mahiddhiko mah�nubh�vo aneka ko�isatasahass�na� yakkh�na� adhipati. So buddho uppannoti sutv� �gantv� buddhapamukhassa sa�ghassa mah�d�namad�si satth�pi ta� an�gate buddho bhavissas�ti vy�k�si. Anomadassimhi pana bhagavati parinibbute dh�tuyo na vikiri�su jambud�pav�sino pa�cav�sayojanaka� th�pa� kari�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omadassi jino satth� - dhamm�r�mamh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tassa jinath�po - ubbedh� pa��uv�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aparabh�ge padumo n�ma satth� udap�di tath�gate ag�mak�ra��e viharent� bodhisatto s�ho hutv� satth�ra� nirodhasam�pattiy� sam�panna� disv� pasannacitto va�ditv� padakkhi�a� katv� p�tisomanassaj�to tikkhattu� s�han�da� naditv� satt�ha� buddh�ramma�a� p�ti� avijahitv� p�tisukheneva gocar�ya apakkamitv� jivitaparicc�ga� katv� payirup�sam�no a��h�si satth� satt�haccayena nirodh� vu��hito s�ha� oloketv� bhikkhusa�ghepi citta� pas�detv� sa�gha� va�dissat�"ti bhikkhusa�gho �gacchat�ti cintesi bhikkhu t�vadeva �gami�su s�ho sa�ghe citta� pas�desi. Satth� tassa mana� oloketv� an�gate buddho bhavissat�ti vy�k�si tassa pana bhagavato dh�tuyo vikir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dumo jinavaro satth� - dhamm�r�mamhi nibb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 vitth�rika� �si - tesu tesu padesat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aparabh�ge n�rado n�ma satth� ahosi tad� bodhisatto, isipabbajja� pabbajitv� pa�casu abhi���su a��hasuca sam�pattisuci��avas� hutv� buddhapamukhassa sa�ghassa mah�d�na� datv� lohita ca�danena p�jamak�si sopi na� an�gato buddho bhavissat�ti vy�k�si n�rada pana bhagavato dh�tuyo ekaghan� ahesu�. Sabbe deva manuss� sannipatitv� catuyojanika� th�pa� kar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�rado jinavasabho - nibbuto sudassane 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va tassa th�pavaro - catuyojanamugg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aparabh�ge ekamasa�kheyyamatikkamitv� ito kappasatasahassa matthake ekasmi� kappe padumuttaro n�ma satth� udap�di. Tad� bodhisatto ja�ilo n�ma mah�ra��hiko hutv� buddhapamukhassa sa�ghassa civarad�namad�si. Sopi ta� an�gato buddho bhaviss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k�si. Padumuttarass�pi bhagavato dh�tuyo ekaghan� ahesu�. Sabbe devamanuss� sannipatitv� dv�dasa yojanika� mah�th�pamak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dumuttaro jino buddho - na�d�r�mamhi nibb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tassa th�pavaro - dv�dasubbedhayojan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aparabh�ge ti�sakappa sahass�ni atikkamitv� sumedho suj�to c�ti ekasmi� kappe dve buddh� nibbatti�su sumedhassa pana bhagavato k�le bodhisatto uttaro n�ma m�navo hutv� nidahitv� �hapita�yeva as�tiko�idhana� vissajjetv� buddhapamukhassa sa�ghassa mah�d�na� datv� dhamma� sutv� sara�esu pati��h�ya nikkhamitv� pabbaji sopi na� an�gate buddho bhavissat�ti vy�k�si. Sumdhessa pana bhagavato dh�tuyo vikiri�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medho jinavaro buddho - medh�r�mamhi nibb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vitth�rika� �si - tesu tesu pades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aparabh�ge suj�to n�ma satth� udap�di. Tad� bodhisattocakkavattir�j� hutv� buddho uppannoti sutv� upasa�kamitv� dhamma� sutv� buddhapamukhassa sa�ghassa saddhi� sattahi ratanehi catumah�d�pa� rajja� datv� satthu santike pabbaji sakalara��hav�sino ra��hupp�da� gahetv� �r�mika kicca� s�dhent� buddhapamukhassa sa�ghassa nicca� mah�d�namada�su. Sopi na� satth� an�gate buddhobhavissat�ti vy�k�si suj�tassa pana bhagavato dh�tuyo ekaghan� ahesu� jambud�pav�sino tig�vuta� th�pamaka�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j�to jinavaro buddho s�l�r�mamhi nibb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va cetiyo tassa - t��i g�vutamugg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aparabh�ge a��h�rasa kappasatamatthake ekasmi� kappe piyadassi atthadassi dhammadassiti tayo buddh� nibbatti�su piyadassi buddhak�le bodhisatto kassapo n�ma m��avo ti��a� ved�na� p�ragato hutv� satthu dhammadesana� sutv� ko�isatasahassa dhana paricc�gena sa�gh�r�ma� k�retv� sara�esu ca s�lesu ca pati��h�si atha na� satth� a��h�rasa kappa sataccayena buddho bhavissat�ti vy�k�si piyadassissa bhagavatopi dh�tuyo ekaghan�va ahesu� jambud�pav�sino sannipatitv� tiyojanika� mah�th�pamak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vu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yadassi munivaro - salal�r�mamhi nibb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tassa jinath�po - t��i yojanamuggat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aparabh�ge atthadassi n�ma bhagav� udap�di tad� bodhisatto mahiddhiko mah�nubh�vo susimo n�ma t�paso hutv� bhagavato santike dhamma� sutv� pas�ditv� dibb�ni ma�d�rava padumap�ricchattak�d�ni pupph�ni �haritv� c�tudv�pika mah�megho viya pupphavassa� vassetv� samantato pupphama�apa pupphaagaghiya tora�d�ni katv� ma�d�rava pupphacchattena dasabala� p�jesi sopi na� bhagav� an�gato gotamo n�ma buddho bhavissat�ti v�k�si. Tassa pana bhagavato dh�tuyo vikir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adassi jinavaro - anom�r�mamhi nibb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vitth�rika� �si - tesu tesu ca ra��hat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aparabh�ge dhammadassi n�ma satth� udap�di. Tad� bodhisatto sakk� devar�j� dibbaga�dhapupphehi ca dibbaturiyehi ca p�ja� ak�si sopi na� buddho bhavissat�ti vy�k�si. Dhammadassissa pana bhagavato dh�tuyo ekaghan� ahesu�. Jambud�pav�sino tiyojanika� th�pamaka�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hammadassi mah�v�ro-kel�s�ramamhi nibb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th�pavaro tassa-t��i yojanamuggat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aparabh�ge catunavutikappa matthake ekasmi� kappe ekova siddhattho n�ma satth� udap�di. Tad� bodhisatto uggatejo abhi���bala sampanno ma�galo n�ma t�paso hutv� mah�jambuphala� �haritv� tath�gassa ad�si satth� ta� phala� paribhu�jitv� catunavuti kappamatthake buddho bhavissat�ti vy�k�si tass�pi bhagavato dh�tuyo na vikiri�su, catuyojanika� ratanamaya� th�pamaka�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v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ddhatto munivaro buddho anom�ramamh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tassa th�pavaro-catuyojanamuggat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aparabh�ge ito dv�navuti kappamatthake tisso phussoti ekasmi� kappe deva buddh� nibbatti�su tissassa bhagavato k�le bodhisatt� mah�bhogo mah�yaso suj�to n�ma khattiyo hutv� isipabbajja� pabbajitv� mahiddhikabh�va� pa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uppannoti sutv� dibbama�d�rava paduma p�ricchatta pupph�ni �d�ya catuparisamajjhe gacchanta� tath�gata� p�jesi. �k�se pupphavit�namiva a��h�si sopi na� satth� ito dv�navuti kappamatthake buddho bhavissat�ti vy�k�si. Tass�pi bhagavato dh�tuyo na vikiri�su dh�tuyo gahetv� tiyojanika� th�pamak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sso jinavaro buddho-na�d�r�mamh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va tassa th�pavaro-t��i yojanamussi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aparabh�ge phusso n�ma buddho udap�di tad� bodhisatto vijit�vi n�ma khattiyo hutv� mah�rajja� pah�ya satthu santike pabbajitv� t��i pi�ak�ni uggahetv� mah�janassa dhammakatha� kathetv� s�lap�rami�ca p�resi. Sopi na� buddho tatheva vy�k�si tassa pana bhagavato dh�tuyo vikiri�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husso jinavaro satth�-suna�d�r�mamh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vitth�rika� �si-tesu tesu padesat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aparabh�ge ito ekanavuti kappamatthake vipassi n�ma buddho udap�di tad� bodhisatto mahiddhiko mah�nubh�vo atulo n�ma n�gar�j� hutv� sattaratana khacita� sova��amah�p��ha� bhagavato ad�si sopi na� ito ekanavutikappamatthake buddho bhavissat�ti vy�k�si tassa pana bhagavato dh�tuyo na vikiri�su sabbe devamanuss� santipatitv� dh�tuyo gahetv� sattayojanika� th�pamak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passi jinavaro v�ro-sumitt�r�mamhi nibb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va so th�pavaro-sattayojaniko k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aparabh�ge ito ekati�sa kappamatthake sikh� vessabh�ti dve buddh� nibbatti�su sikhissa bhagavato k�le bodhisatto ari�damo n�ma r�j� hutv� buddhapamukhassa sa�ghassa sacivara� mah�d�na� pavattetv� sattaratana patima�ita� hatthiratana� datv� hatthippam��a� katv� kappiya bha�amad�si sopi na� ito ekati�sa kappe buddho bhavissat�ti vy�k�si, sikhissa bhagavato dh�tuyo ekaghan� hutv� a��ha�su, sakala jambud�pav�sino pana manuss� dh�tuyo gahetv� tiyojanubbedha� sattaratanamaya� himagiri sadisa sobha� th�pamaka�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kh� munivaro buddho-duss�r�mamhi nibb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va tassa th�pavaro-t��i yojanamugg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aparabh�ge vessabh� n�ma satth� udap�di. Tad� bodhisatto sudassano n�ma r�j� hutv� buddhapamukhassa sa�ghassa sac�varamah�d�na� datv� tassa santike pabbajitv� �c�ragu�asampanno buddharatane citat�k�ra p�ti bahulo ahosi sepi na� satth� ito ekati�sakappe buddho bhavissat�ti vy�k�si vessabhussa pana bhagavato dh�tuyo vikir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ssabh� jinavaro satth�-khem�r�mamhi nibbu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vitth�rika� �si-tesu tesu padesat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aparabh�ge imasmi� kappe catt�ro buddh� nibbatti�su kakusa�dho kon�gamano kassapo amh�ka� bhagav�ti katusa�dhassa pana bhagavato k�lo bodhisatto khemo n�ma r�j� hutv� buddhapamukhassa sa�ghassa sapattac�vara� d�na�ceva a�jan�di bhesajj�ni ca datv� satthu dhammadesana� sutv� pabbaji so pi na� satth� vy�k�si tassa pana bhagavato dh�tuyo na vikiri�su sabbe sannipatitv� dh�tuyo gahetv� g�vutubbedha� th�pamak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kusa�dho jinavaro - khem�r�mamhi nibb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tassa th�pavaro-g�vuta� nabhamuggat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aparabh�ge kon�gamano n�ma satth� udap�di tad� bodhisatto pabbato n�ma raj� hutv� amaccaga�a parivuto satthu santike gantv� dhammadesana� sutv� buddhapamukha� bhikkhusa�gha� nimantetv� mah�d�na� pavattetv� pattu��ac�napa��a koseyya kambala dukul�ni ceva suva��apa��aka�ca datv� satthu santike pabbaji. Sopi na� satth� vy�k�si tassa bhagavato dh�tuyo vikiri�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on�gamano sambuddho pabbat�r�mamhi nibb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 vitth�rika� �si-tesu tesu pades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aparabh�ge kassapo n�ma satth� udap�di. Tad� bodhisatto jotip�lo n�ma m��avo hutv� ti��a� ved�na� p�ragubh�miya�ceva antalikkhe va p�ka�o gha��k�rassa kumbhak�rassa mitto ahosi. So tena saddhi� satth�ra� upasa�kamitv� dham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sutv� pabbajitv� �raddhaviriyo t��i pi�ak�ni uggahetv� vatt� vattasampattiy� buddhas�sana� sobhesi. Sopi na� satth� vy�k�si. Kassapassa pana satthuno dh�tuyo na vikiri�su sakala jambud�pav�sino manuss� sannipatitv� ekeka� suva��a��hika� ko�i agghanaka� ratanavicitta� bahi racanattha� ekeka� a��hako�i agghanaka� abbhantara p�ra�attha� manosil�ya mattik�kicca� telena udakakicca� karont� yojanubbedha� thupamak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h�kassapo jino satth�-setavy�ya� hi nibbuto, tattheva tassa jinathupo-yojanubbedhamuggat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pa�karo ca ko�a��o-ma�galo sumano t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dass� buddho ca-n�rado padumutt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�to piyadass� ca-dhammadassi narutt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dhatthabuddho tisso ca-vipassi ca sikh� t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kusa�dho kassapo c�ti-so�asete mahes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pappam��ametesa� p�liya�yeva das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� tasm� may� s�dh�-te sabbepi pak�s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 saddh� jan� s�dh�-te va�deyyatha s�d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�na� pana a��hanna� - sugat�na� hite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 vitth�rik� �su� - tesu tesu padesat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jana manopas�danatth�ya kate th�pava�se vijjam�nath�p�na� buddh�na� th�pakath� ceva sabbesa� santike abhinih�rakat�ce.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passa pana bhagavato aparabh�ge �hapetv� ima� samm� sambuddha� a��o buddho n�ma natthi. Eva� d�pa�kar�d�na� catuv�satiy� buddh�na� santike laddhavy�kara�o bodhisatto p�ramiyo p�retv� vessantarattabh�ve �hit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etan�ya� pa�hav�-avi���ya sukha� du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pi d�nabalo mayha�-sattakkattu� pakamp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h�pa�havi kampan�ni pu���ni katv� �yupariyos�ne tato cuto tusitabhavane nibbatti tattha a��e deve dasahi �h�nehi adhiga�hitv� y�vat�yuka� dibbasampatti� anubhava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saga�an�ya sattahi divasehi �yukkhaya� p�pu�issatiti vatth�ni ki�issanti, m�l� mil�yanti, kacchehi sed� muccanti, k�yeceva dubba��iya� okkamati. Devo dev�sane n�bhiramat�ti imesu pa�casu pubbanimittesu uppannesu t�ni disv�su���vata no sagg� bhavissantiti sa�vegaj�t�hi devat�hi mah�sattassa p�ramina� p�ritabh�va� �atv� imasmi� id�ni a��a� devaloka� anupagantv� manussaloke uppajjitv� buddhabh�va� patte pu���ni katv� cuta cut� devaloka� p�ressant�ti cinte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oha� tusite k�ye-santusito n�maha� t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sahassi sam�gantv�-y�canti pa�jal� m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oya�te mah�v�ra-uppajja m�tukucch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vaka� t�rayanto-bujjhassu amata� pad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uddhabh�vatth�ya �y�cito k�la�-d�pa�-desa� kula�-janettiy� �yuppam��anti im�ni pa�ca mah�vilokan�ni viloketv� katasanni��h�no tato cuto sakyar�jakule pa�isa�dhi�gahetv� tattha mah�sampattiy� parihariyam�no anukkamena bhadda� yobbana� anup�pu�itv� ti��a� ut�na� anucchavikesu t�su p�s�desu devalokasiri� viya rajjasiri� anubhavam�no uyy�nak�ya gamanasamaye anukkamena ji��a - vy�dhi - matasa�kh�te tayo devad�te disv� sa�j�ta sa�veg� nivattitv� catutthe v�re pabbajita� disv� s�dhu pabbajj�ti pabbajj�ya ruci� upp�detv� uyy�na� gantv� tattha divasa� khepetv� ma�gala pokkhara�it�re nisinno kappaka vesa� gahetv� �gatena vissakamma devaputtena ala�kata pa�iyatto r�hulakum�rassa p�tas�sana� sutv� puttasinehassa balavabh�va� �atv� y�va ima� ba�dhana� na va��hati t�vadevana� chi�diss�m�ti cintetv� s�ya� nagara� pavisant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bbut� n�na s� m�t� - nibbuto n�na so p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ut� n�na s� n�r� - yass�ya� �diso pa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�gotamiy� n�ma pitucch� dh�t�ya bh�sita� ima� g�th� sutv� iha� im�ya nibbutapada� s�vitoti g�vato satasahassagghanaka� mutt�h�ra� omu�citv� tass� pesetv� attano bhavana� pavisitv� sir�sayane nipanno nidd�vasa gat�na� n��ak�na� vippak�ra� disv� nibbinnahadayo channa� u��h�petv� ka�thaka� �h�r�petv� ta� �ruyha channasah�yo dasasahassa cakkav��a devat�hi kata pariv�ro mah�bhinikkhaman� nikkhamitv� teneva ratt�vasesena t��i rajj�ni atikkamma anom�ya nadiy� parat�ra� patv� ass�pi��hi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uyha muttar�si sadise c�lik�puli�e �hatv� channatva� mayha� �bhara�ni ceva ka�thaka�ca �d�ya gacch�hi �bhara�ni ca ka�thaka�ca pa�icch�petv� dakkhi�a hatthena ma�galakhaggam�d�ya v�mahatthena moliy� saddhi� c��a� chi�ditv� sace aha� buddho bhaviss�mi �k�se ti��hatu no ce bh�miya� patat�ti �k�se khipi cuma� ba�dhana� yojanappam��a� �h�na�gantv� �k�se a��h�si atha sakko devar�j� yojanikena ratanaca�go�akena pa�iggah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tv�na moli� varaga�dhav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�saya� ukkhipi sakyapu�gay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netto siras� pa�igga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 va�go�avarena v�s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ggahetv� ca pana devaloka� netv� suneru muddhani tiyojanappam��a� i�dan�lama�imaya� cuma�i cetiya� n�ma ak�si atha kassapa buddhak�le por��a sah�yako gha�ik�ra mah�brahm� eka� buddhantara� vin�v�sabh�vappattena mattabh�vo cittesi. Ajja me sah�yako mah�bhinikkhamana� nikkhanto sama�a parikkh�ramassa gahetv� gacch�m�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c�vara�ca patto ca v�si s�ci ca ba�dh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s�vana a��hetena-yuttayogassa bhikkhun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sama�aparikkh�re �haritv� ad�si mah�puriso arahaddhaja� niv�setv� uttama� pabbajj�vesa� ga�hitv� s��akayugala� �k�se khipi ta� brahm� pa�iggahetv� brahmaloke dv�dasayojanika� sabbaratanamaya� dussacetiyamak�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lesa appah��epi=mah�sattassa ta� kh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�nubh�vato eva� dussac� hi p�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amma mah�bodhi-satt�na� pa�ipatt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areyya mahuss�ha�va-ko hi n�ma budho jano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ma�idussa thupadvaya 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satto pabbajitv� anukkamena r�jagaha� gantv� tattha pi�ya caritv� pa�ava pabbatapabbh�re nisinno magadhar�jena rajjena nimantiyam�no ta� pa�ikkhipitv� sabba���ta� patv� tissavijita� �gamanatth�yatenagahita pa�i��o �ra�-uddaka�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�kamitv� tesa� santike adhigatavisesena aparitu��ho chabbass�ni mah�padh�na� padahitv� vis�kha pu��ama divase sen�ninigame suj�t�ya dinnap�y�sa� paribhu�jitv� nera�jar�ya nadiy� suva��ap�ti� pav�hetv� nera�jar�ya t�re mah�vanasa�e n�n�sam�patt�hi div�bh�ga� vitin�metv� s�ya�ha samaye sotthiyena dinna� ti�amu��hi� gahetv� k��ena n�gar�jena abhitthutagu�o bodhima�a� �ruyha ti�ni. Sattharitv� na t�v�ma� palla�ka� bhi�diss�mi y�va me anup�d�ya �savehi citta� vimuccissat�"ti pa�i��a� katv� p�c�na d�s�bhimukho nis�ditv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iye anatthamiteyeva m�rabala� vidhametv� pa�hamay�me pubbe niv�sa���a� majjhimay�me cut�pap�ta���a� patv� pacchimay�m�vas�ne dasabala catuves�rajj�di sabbagu�apatima�ita�sabba���ta���a� pa�ivijjhitv� satta satt�ha� bodhisam�peyeva v�tin�metv� a��hame satt�he ajap�la nigrodham�le nisinno dhammagambh�rat� paccavekkhanena appossukkata� �pajjam�no dasadahass� mah�brahma pariv�rena sahampati mah�brahmun� �y�cita dhammadesano buddhacakkhun� loka� olokento brahmuno ajjhesana� �d�ya kassa nu kho pa�hama� dhamma� deseyyanti olokento �ruddak�na� k�lakatabh�va� �atv� pa�cavagg�y�na� bhikkhuna� bah�pak�rata� anussaritv� u��h�y�san� k�sipura� gacchanto antar�magge upakena saddhi� mantetv� �s��ahipu��ama divase isipatane migad�ye pa�ca vaggiy�na� bhikkhuna� vasana��h�na� patv� te ananucchavikena �vuso v�dena samud�carante a���petv� dhammacakka� pavattento a���ko�a��attherapamukhe a��h�rasa ko�iyo amatap�na� p�y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catt�l�sa sa�vacchar�ni �hatv� catur�s�ti dhammakkha�dha sahass�ni desetv� ga�anapathamat�te satte bhavakant�rato sant�retv� sabbabuddhakicc�ni ni��hapetv� kusin�r�ya� upavattane mall�na� s�lavane yamakas�l�na mantare uttas�saka� pa��atte ma�cake vis�khapu��ama divase dakkhi�ena passena sato sampaj�no anu��h�naseyy�ya nipajji. Tad� kira bhagavato p�j�ya yamakas�l� sabbap�liphull� m�lato pa��h�ya y�va agg� ekacchann� ahesu�. Na kevala�ca yamakas�l�yeva sabbepi rukkhas�kh� sabbap�liphull�va ah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evala�ca tasmi�yeva uyy�ne sakalepi dasasahassa cakkav��e phalupaga rukkh� phala� ga�hi�su. Sabbarukkh�na� kha�dhesu kha�d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um�ni, valal�su valalipadum�ni. �k�se ullokapadum�ni, pa�havitala� bhi�ditv� da�akapadum�ni pupphi�su. Sabbo mah� samuddo pa�cava��a padumasa�channo ahosi tiyojana sahassavitthato pana himav� ghanabaddhamorapi�chakal�po viya nirantara� m�l�d�magavakkhito viya su��hu p��etv� �baddhapupphava�a�sako viya sup�rita pupphaca�ge�aka� viya ca atirama�yo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akas�l� bhummadevat�ni sa�c�litakkhavi�dha�ap� tath�gatasar�rassa uparipupph�ni vikiranti. Dibb�nipi ma�d�rava pupph�ni antalikkh� patanti. T�ni honti suva��a va��ni pa��acchattappam��ni mah�tumbamatta� re�u ga�hanti na kevala�ca ma�d�rava pupph�neca, a���nipi sabb�ni p�ricchattaka pupph�d�ni suva��ava�go�ak�ni rajataca�go�ak�ni ca p�retv� p�retv� tidasa purepi brahmalokepi �hit�hi devat�hi vividh�ni antar� avippaki��neva hutv� �gantv� pattaki�jakkha re�u cu��ehi tath�gatassa sar�rameva ok�ranti na kevala�ca devat�na�yeva n�ga supa��a manuss�nampi upakappana ca�dana cu��ni na kevala�ca ca�danacu��neva k�nus�r� tagara lohitaca�dan�di sabbaga�dhaj�tacu��ni, harit�la�jana suva��a rajata cu��ni, sabbaga�dhav�sa vikatiyo suva��a rajat�disamugge p�retv� cakkav��a mukhava��i�disu �hit�hi devat�hi paviddh� antar� avippakiritv� tath�gatasseva sar�ra� okiranti dibb�nipi turiy�ni antalikkhe vajjanti. Na kevala�ca t�niyeva sabb�nipi tantibaddha cammapariyonaddha susir�di bhed�ni dasasahassacakkav��e deva-n�gava-supa��a-manuss�na� turiy�ni ekacakkav��e sannipatitv� antalikkhe vajj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ac�ra�adevat� kira n�mek� d�gh�yuk� devat� mah�puriso manussapathe nibbattitv� buddho bhavissat�ti sutva pa�isa�dhidivase ga�hitv� gamiss�m�ti m�l� ganthitu� �rabhi�su t� ga�tham�n� va mah�purise m�tukucchiya� nibbatte tumbhe kassa ga�thath�ti vutt� na t�va ti��h�ti kucchito nikkhamana divase gahetv� gamiss�m�ti �ha�su puna nikkhentoti sutv� mah�bhinikkhamanadivase gamiss�m�ti mah�bhinikkhamana� nikkhantoti sutv� abhisambodhi divase gamiss�m�ti. Ajja abhisambuddhoti sutv� dhammacakkappavattanadivase gamiss�m�ti dhammacakka� pavattay�ti sutv� yamakap��ih�riyadivase gamiss�m�ti. Ajja yamakap��ih�riya� kar�ti sutv� devo rohanadivase gamiss�m�ti. Ajja devorohana� kar�ti sutv� �yusa�kh�rossajjane gamiss�m�ti �yusa�kh�ra� ossaj�ti sutv� na t�va ni��h�ti parinibb�nadivase gamiss�m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a bhagav� yamakas�l�namantare dakkhi�ena passena sato sampaj�no s�haseyya� upagato balava paccusamaye parinibb�yissati tumhe kassa ga�thath�ti vutt� pana kinn�meta� ajjeva m�tukucchiya� pa�isa�dhi� ga�hi ajjeva kucchito nikkhanto, ajjeva mah�bhinikkhamana� nikkhami. Ajjevabuddho ahosi ajjeva dhammacakka� pavattayi. Ajjeva yamakap��ih�riya� ak�si. Ajjeva devalok� otina��. Ajjeva �yusa�khara� ossaji. Ajjeva kira parinibbuto. Nanu n�ma dutiya divase y�gup�na k�lamattampi �h�tabba� assa, dasa p�ramiyo p�retv� buddhatta� pattassa n�ma ananucchavikanti apari ni��hit�va m�l�yo gahetv� �gamma anto cakkav��e ok�sa� �labham�n� cakkav��a mukhava��iya� labhitv� �dh�vantiyo hatthena hattha� g�v�ya g�va� gahetv� t��i ratan�ni �rabbhadvatti�samahapurisalakkha�ni chabba��ara�siyo dasap�ramiyo addhaccha��h�ni j�takasat�ni cuddassa buddha���ni �rabbha g�yitv� tassa tassa avas�ne sah�ya he sah�ya heti vadanti. Idameta� pa�iccavutta�-dibb�nipi sa�g�t�ni antalikkhe vattan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 pana eva� mahatiy� p�j�ya vattam�nay� pa�hamay�me mall�na� dhamma� desesi majjhimay�me subhaddassa dhamma� desetv� ta� maggaphale pati��h�pesi pacchimay�me bhikkhu ovaditv� balava pacc�sa samaye mah�pa�havi� kampento anup�dises�ya nibb�nadh�tuy� parinibb�yi parinibbute pana bhagavati lokan�the �na�datthero mallar�juna� ta� pavatti� �roceti te sutv�va ga�dham�la� sabba�ca t�l�vacara� pa�ca ca dussayugasat�ni �d�ya gantv� bhagavato sar�ra� naccehi - g�tehi - v�ditehi - m�lehi - ga�dhehi sakkaront� garukaront� m�nent� - p�jent� celavit�n�ni karont� ma�ala m�l�ni pa�iy�dent� eva� t� divasa� v�tin�m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devat�na�ca kosin�rak�na� mall�na�ca etadahosi-ativik�lo kho ajja bhagavato sar�ra jh�petu�, sved�ni bhagavato sar�ra� jhapess�m�ti tath� dutiyampi divasa� v�tin�mesu�. Tath� tatiya� catuttha� pa�cama� cha��hampi divasa� v�tin�mesu� satta me divase devat� ca dosin�rak� mall� ca bhagavato sar�ra� dibbehi m�nusakehi ca nacchehi - g�tehi - v�ditehi - m�lehi - ga�dhehi sakk�ronto garukaront� m�nent� p�jent� nagaramajjhena n�haritv� yattha maku�aba�dhana� n�ma mall�na� cetiya� tattha nikkhipi�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kusin�r� y�va sa�dhisamala sa�ka��r�jannumattena odhin� ma�d�rava pupphena satthat� hoti atha k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in�rak� mall� bhagavato sar�ra� cakkavattissa sar�ra� viya ahatena vatthena ve�hesu� ahatena vatthena ve�hetv� vihatena kapp�sena ve�hesu� vihatena kapp�sena ve�hetv� ahatena vatthena ve�hesu�. Eteneva nayena pa�cahiyugasatehi ve�hetv� �yas�ya telado�iy� pakkhipitv� a��iss� �yas�ya do�iy� pa�ikujjetv� sabbaga�dh�na� citaka� karitv� bhagavato sar�ra� citaka� �ropesu�. Tena kho pana samayena �yasm� mah� kassapo p�v�ya kusin�ra� addh�namagga pa�ipanno hoti mahat�bhikkhusa�ghena saddhi� pa�camattehi bhikkhusatehi tena kho pana samayena there citta� pas�detv� sagge nibbatt� devat� tasmi� sam�game thera� adisv� kuhinnu kho amh�ka� kulupaga theroti �vajjento antar�maggapa�ipanna� disv� amh�ka� kulupaga there ava�dite citako m� pajjalitth�ti adhi��hih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catt�ro mallap�mokkh� s�sa� nah�t� ahat�ni vatth�ni nicatth� v� sa�ratanasatika� ca�danacitaka� �limpess�m�ti a��hapi solasapi dvatti�s�pi jan� hutv� yamaka ukkayo gahetv� t�lava�e�ahi vijant� bhast�ni dhamant� na sakkontiyeva aggi� g�h�petu�. Atha kho kosin�rak� mall� citakassa apajjalana k�ra�a� �yasmanta� anuruddha� pucchitva� devat�na� abhipp�ya� sutv� mah�kassapo kira bho pa�cahi bhikkhusatehi saddhi� dasabalassa p�de va�diss�m�ti �gacchati tasmi� kira an�gate citako na pajjalati k�diso bhoso bhikkhu k�lo od�to d�gho rasso evar�pe n�ma bho bhikkhumhi �hito ki� dasabalassa parinibb�na� n�m�ti deci ga�dham�l�di hatth� pa�ipatha� gacchi�su keci v�thiyo vicitt� katv� �gamanamagga� olokayam�n� a��ha�su. Atha kho �yasm� mah�kassapo yena kusin�r� mak�aba�dhana� n�ma mall�na� cetiya�, yena bhagavato citako tenupasa�kami. Upasa�kamitv� eka�sa� c�vara� katv� tikkhattu� citaka� padakkhi�a� katv� �vajjentova sallakkhesi-imasmi� �h�ne p�d�ti tate p�dasam�pe �hatv� abhi���p�daka� catutthajjh�na� sam�pajjitv� vu��h�ya arasahassa patima�it� dasabalassa p�d� saddhi� kapp�sa pa�alehi pa�cadussayugasat�ni suva��ado�i� va�danacitaka�ca dvedh� katv� mayha� uttama�ge sirasi pati��hahant�ti adhi��h�si saha adhi��h�na cittena t�ni dussayug�dini dvedh� katv� val�hakantar� pu��aca�do viya p�d� nikkham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o vikasita rattapaduma sadise hatthe pas�retv� suva��ava��e satthu p�de y�va gopphak� b��ha� gahetva attano siravare pati��h�pesi mah�jano ta� acchariya� disv� ekappah�re neva mah�n�da� nadi. Ga�dham�l�d�hi p�jetv� yath�ruci� va�di. 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 therena ca mah�janena ca tehi ca pa�cahi bhikkhusatehi va�dita mattetherassa hatthato mu�citv� alattaka va��ni bhagavato p�dat�l�ni d�ru�disu ki�ci ac�letv�va yath���h�ne pati��hahi�su. Bhagavato p�desu nikkhamantesu v� pavisantesu v� kapp�saa�su v� das�tantu v� telabi�du v� d�rukha�a� v� �h�n� calita� n�ma n�hosi. Sabba� yath���h�ne �hitameva ahosi. U��hahitv� pana attha�gate ca�de viya suriye viya ca tath�gatassa p�desu antarahitesu mah�jano mah�ka�dita� ka�di. Parinibbutak�lato adhikatara� k�ru��a� ahosi atha kho dev�t�nubh�vena panesa citake samantato ekappah�reneva pajjali. Jh�yam�nassa bhagavato sar�rassa chavi camma ma�s�d�na� neva ch�rik�mattampi antamaso pa���yittha na masi, sumana makula sadis� pana dhotamutta sadis� suva��asadis� ca dh�tuyo avasiss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�yuka buddh�na� hi sar�ra� suva��akkha�dhasadisa� ekaghanameva hoti. Bhagav� pana aha�na cira� �hatv� �hatv� parinibb�y�mi. Mayha� s�sana� na t�va sabbattha vitth�rita�, tasm� parinibbutassapi me s�sa�amattampi dh�tu� gahetv� attano attano vasana��h�ne cetiya� katv� paricaranto mah�jano saggapar�yano hotiti dh�t�na� vikira�a� adhi��h�si. Kati panassa dh�tuyo vippaki��, kati na vippaki��ti catasso d���h�, dve akkhak�, u�h�santi im� sattadh�tuyo na vippaki��. Ses� vippakiri�su. Tattha sabbakhuddak� dh�tu s�sapa b�jamatt� ahosi mah�dh�tu majjhe bhinna ta�ulamatt�. Atimahat� majjhe bhinnamugga b�jamatt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�he kho pana bhagavato sar�re �k�sato aggab�humatt�pi ja�ghamatt�pi t�lakkha�dhamatt�pi udakadh�r� patitv� citaka� nibb�pesi na kevala� �k�satoyeva pariv�retv� �hitas�larukkh�nampi s�khattara vi�apantarehi udakadh�r� nikkhamitv� nibb�pesu�, bhagavato citako mahanto, samant� pa�havi� bhi�ditv� ta��galas�samatt� udakava��i e�ika va�a�saka sadis� gantv� citakameva ga�hi mallar�j�no ca suva��agha�e rajatagha�e ca p�retv� �bhata n�n�ga�dhodakena suva��a rajatamayehi a��hadantakehi vikiritv� ca�danacitaka� nibb�pesu�. Tattha citake jhayam�ne pariv�retv� �hita s�larukkh�na� s�khantarehi vi�apantarehi pattantarehi ca j�le uggacchante patta� v� s�kh� v� da��h� n�ma natthi kipillik�pi makka�ak�pi p��ak�pi j�l�na� antare neva vi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ato patita udakadh�r�supi s�larukkhehi nikkhantaudakadh�r�supi pa�havi� bhi�ditv� nikkhanta udakadh�r�supi dhammat�va pam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itaka� nibb�petv� pana mallar�j�no sa�th�g�re catuj�tiga�dha paribha�a� k�retv� l�ja pa�cam�ni pupph�ni vikiritv� upari celavit�na� ba�dh�petv� suva��at�rak�hi khacetv� tattha ga�dhad�ma m�l�d�ma ratanad�m�ni olambetv� satth�g�rato y�va maku�a ba�dhana sa�kh�t� s�sappas�dhana ma�galas�l� t�va ubhohi passehi s��ikila�ja parikkhepa� k�retv� upari celavit�na� ba�dh�petv� suva��at�rak�hi khacetv� tatth�pi ga�dhad�ma m�l�d�ma ratanad�m�ni olambetv� ma�ida�ehi pa�cava��adhaje ussapetv� samant� dhajapat�k� pirikkhipitv� sittasamma��h�su v�thisu kadaliyo pu��agha�e ca �hapetv� da�ad�pik� j�letv� ala�kata hatthikkha�dhe sahadh�t�hi suva��ado�i� �hapetv� m�l�ga�dh�d�hi p�jetv� s�dhuk��a� k��ant� antonagara� pavesetv� sa�th�g�re sarabhamaya palla�ke �hapetv� upari setacchatta� dh�rayitv� satti hatthehi purisehi parikkhip�petv� hatth�hi kumbhena kumbha� paharantehi parikkhip�petv� tato assehi g�v�ya g�va� paharantehi tato rathehi ��iko�iy� ��iko�i� pahantehi tato yodhehi b�h�hi b�hu� paharantehi tesa� pariyante ko�iy� ko�i� paharam�nehi dhan�hi parikkhip�p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amant� yojanappam��a� �h�na� sann�hagacchita� viya katv� �rakkha� sa�vidahi�su. Kasm� panete evamaka�s�ti. Ito purimesu dv�su satt�hesu te bhikkhusa�ghassa �h�nanisajjok�sa� karont� kh�dan�ya bhojan�ya� sa�vidahant� s�dhuk�ya ok�sa� na labhi�su tato tesa� ahosi - ima� satt�ha� s�dhuk��a� k��iss�ma. �h�na� kho paneta� vijjati ya� amh�ka� pamattabh�va� �atv� koc�deva �gantv� dh�tuyo ga�hayya-tasm� �rakkha� �hapetv� k��iss�m�ti tena te evamak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ssosi kho r�j� m�gadho aj�tasattu bhagav� kira kusin�r�ya� parinibbutoti katha� assosi pa�hamamevassa amacc� sutv� cintayi�su: satth� n�ma parinibbuto, na so sakk� puna �hari�tu pothujjanika saddh�ya pana amh�ka� ra��� sadiso natthi. Sace esa imin�va niy�mena su�issati, hadayamassa e�issati r�j� kho panambhehi anurakkhitabboti te tisso suva��ado�iyo �haritv� catumadhurassa p�retv� ra��o santika� gantv� etadavocu�. Dve amhehi supinako di��ho tassa pa�igh�tattha� tumhehi duk�lapa��a� niv�setv� yath� n�s�pu�amatta� pa���yati eva� catumadhurado�iya� nipajjitu� va��at�ti. R�j� atthavarak�na� vacana� sutv� eva� hotu t�t�'ti sampa�icchitv� tath� 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ko amacco ala�k�ra� omu�citv� kese parikiriya y�ya dis�ya satth� parinibbuto tadabhimukho hutv� a�jalimpaggayha r�j�na� �ha- devamara�ato mu�canakasatto n�ma natthi. Amh�ka� �yuvaddhaken� cetiya��h�na� pu��akkhetta� abhisekapi��hik� bhagav� satth� kusin�r�ya� parinibbutoti r�j� sutv� visa��� j�to catumadhurado�i usuma� mu�ci r�j�na� ukkhipitv� dutiy�ya do�iy� nipajj�pesu� so sa��a� labhitv� t�ta ki� vadath�ti pucchi. Satth� mah�r�ja parinibbutoti, puna visa��i j�to catumadhurado�i� usuma� mu�ci. Atha na� tatopi ukkhipitv� tatiy�ya do�iy� nipajj�pesu� so puna sa��a� pa�ilabhitv� t�ta ki� vadath�ti pucchi satth� mah�r�ja parinibbutoti. R�j� puna visa��� j�to ca madhurado�i usuma� mu�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a� tatopi ukkhipitv� nah�petv� matthake gha�ehi udaka� �si�ci�su r�j� sa��a� pa�ilabhitv� �san� u��h�ya ga�dhaparibh�v�te ma�iva��akese suva��aphalaka va��ya pi��hiya� pakiritv� pav��a�gurava��hi suva��ita�gul�hi suva��abimbaka va��a� ura� sa�sibbanto viya gahetv� paridevam�no ummattakaveseneva antarav�thi� oti��o so ala�kata n��aka parivuto nagar� nikkhamma j�vakambavana� gantv� yasmi� �h�ne nisinnena bhagavat� dhammo desito ta� oloketv� bhagav� sabba��� nanu me imasmi� �h�ne nis�ditv� dhamma� desayittha tumhe sokasalla� vinodayittha. Tumhe mayha� sokasalla� n�harittha. Aha� tumh�ka� sara�a� gato. Id�ni pana me pa�ivacanampi na detha bhagav�ti punappuna paridevitv� nanu bhagav� aha� a��ad� evar�pe k�le tu��he mah�bhikkhusa�ghapariv�r� jambud�patale c�rika� carath�ti su�ma id�ni pana aha� tumh�ka� ananur�pa� ayutta� pavatti� su�m�ti evam�d�ni ca vatt� sa��himatt�hi g�th�hi bhagavato gu�a� anussaritv� cintesi mama paridevite neva na sijjhati. Dasabalassa dh�tuyo �har�pess�miti mallar�juna� d�ta�ca pa��a�ca p�h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pi khattiyo, ahampi khattiyo, ahampi arah�mi bhagavato sar�r�na� th�pa�ca maha�ca k�retunti pesetv� pana sace dassanti su�dara�, no ce dassanti �hara�up�yena �hariss�m�ti catura�gini� sena� sannayhitv� sayampi nikkhantoyeva yath� ca aj�tasattu eva� ves�liya� licchavir�j�no kapilavatthumhi sakyar�j�no allakappake bulayo r�mag�make ko�iy� ve�had�pake br�hma�o p�v�ya�ca mall� d�ta� pesetv� sayampi catura�giniy� sen�ya nikkhami�suyeva tattha p�ceyyak� sabbehi �sannata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in�r�to tig�vutantare nagare vasanti. Bhagav�pi p�va� pavisitv� kusin�ra� gato. Mah�parih�r� panete r�j�no parih�r� k�re�nt�va pacchato j�t�. Te sabbepi sattanagarav�sino �gattv� amh�ka� dh�tuyo v� dentu yuddha� v�ti kusin�r� nagara� pariv�ray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allar�j�noetadavocu�-bhagav�amh�ka�g�makkhette parinibbuto, na maya� satthu s�sana� pahi�imha na gattv� �nayimha. Satth� pasa sayameva �gantv� s�sana� pesetv� amhe pakkosapesi tumhepi kho pana ya� tumh�ka� g�makkhette ratana� uppajjati na ta� amh�ka� detha sadevake loke buddharatanasama� ratana� n�ma natthi, evar�pa�. Uttama� ratana� labhitv� maya� na dassam�ti eva� te kalaha� va��hetv� na kho pana tumhehiyeva m�tu thanato khira� p�ta�, amhehipi p�ta� tumheyeva puris� amhe na puris� hotu hot�ti a��ama��a� aha�k�ra� katv� s�sana pa�is�sana� pesent� a��ama��a� m�nagajjita� gajji�su yuddhe pana sati kosin�rak�na� yeva jayo abhavissa, kasm� dh�tup�sanattha� �gat� devat� tesa� pakkh�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do�o br�hma�o ima� viv�da� sutv� ete r�j�no bhagavate parinibbuta��h�ne vivida� karonti na kho paneta� patir�pa� ala� imin� kalahena c�pasamess�mi na nti u��atappadese �hatv� dvebh��av�raparim��a� do�agajjita� n�ma avoca tattha pa��hamakabh��av�re t�va ekapadampi te na j�ni�su dutiyaka bh��av�ra pariyos�ne '�cariyassa viya bhosaddo, �cariyassa viya bho saddo'ti sabbe n� rav� ahesu� sakalajambud�patale kira kulaghare j�to yebhuyyena tassa na antev�siko n�ma natthi atha so te attano vacana� sutv� tu�h�bh�te viditv� puna etadavo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�antu bhonto mama ekav�k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buddho ahu khantiv�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s�dhaya� uttama pugg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rabha�ge siy� sampa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bhonto sahit� sama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odam�n� karoma��habh�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h�rik� hontu dis�yu th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jjano cakkhumato pasan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yamattho "amh�ka� buddho ahu khantiv�do"ti buddhabh�mi� appatv�pi p�ramiyo p�rento khantiv�da t�pasak�le dhammap�lakum�ra k�le chaddantahatthik�le bh�ridatta n�gar�ja 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eyya n�gar�ja k�le sa�khap�la n�gar�ja k�le mah�kapik�le a��esupi bah�su j�takesu paresu kopa� akatv� khantimeva ak�si. Khantimeva va��ayi, kima�ga pana etarahi i��h�ni��hesu t�dilakkha�a� patto sabbath�pi amh�ka� buddho khantiv�d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vidhassa na hi s�dhaya uttamapuggalassa sar�rabha�ge siy� sampah�ro, "na hi s�dhayanti" na hi s�dhu aya�, "sar�rabha�geti sar�ra bha�ganimitta� dh�tuko��h�sahet�ti attho "siy� sampah�ro"ti �yudha sampah�ro na hi s�dhu siy�ti vutta� hoti. "Sabbeva bhonto sahit�"ti sabbeva bhavanto sahit� bhotha m� bhijjittha. "Samagg�ti" k�yena v�c�ya ca ekasannip�t� ekavacan� samagg� bhotha "sammodam�n�"ti citten�pi a��ama��a� modam�n� bhotha. 'Karoma��habh�ge"ti bhagavat� sar�r�ni a��habh�ge karoma. "Cakkhumato"ti pa�cahi cakkhuh� cakkhut� buddhassa, na kevala� tumheyeva bahujjano pasanno tesu ekopi laddhu ayutto n�ma natthiti bahu� k�ra�a� vatv� sa��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sabbepi r�j�no evam�ha�su-tena hi br�hma�a tva��eva bhagavato sar�r�ni a��hadh� sama� suvibhatta� vibhaj�h�ti. Eva� bhoti kho do�o br�hma�o tesa� r�j�na� pa�issutv� dh�tuyo sama� suvibhatta� vibha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yamanukkamo do�o kira tesa� pa�issutv� suva��ado�i� vivar�pesi. R�j�no �gantv� do�iya� yevat� suva��ava�� dh�tuyo disv� bhagav� sabba��� pubbe maya� tumh�ka� dvatti�sa lakkha�a patima�ita� chabba��abuddharasmikhacita� suva��ava��a� sar�ra� addas�ma id�ni pana suva��ava�� dh�tuyova avasi��h� j�t�, na yuttamida� bhagav� tumh�kanti paridevi�su. Br�hma�o tasmi� samaye tesa� pamattabh�va� �atv� dakkhi�ad��ha� gahetv� ve�hantare �hapesi atha pacch� sama� suvibhatta� vibhaji. Sabb�pi dh�tuyo p�katika n��iy� so�asa n��iyo ahosu�. Ekeka nagarav�sino dve dve n��iyo labh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assa pana dh�tuyo vibhajantasseva sakkodev�nami�do kena nu kho sadevakassa lokassa ka�kh�cchedan�ya catusaccakath�ya paccayabh�t� bhagavato dakkhi�ad��h� gahit�ti olokento br�hma�ena gahit�ti disv� br�hma�o d��h�ya anucchavika� sakk�ra� k�tu� na sakkhissati ga�h�mi nanti ve�hantarato gahetv� suva��a ca�go�ake �hapetv� devaloka� ne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ma� cetiye pati��h�pesi br�hma�opi dh�tuyo vibhajitv� d��ha� apassanto kena me �h� gahit�ti pucchitumpi n�sakkhi. Nanu tay� dh�tuyo vibhajit�, ki� tva� pa�hama�yeva attano dh�t�hi atthibh�va� na a���s�ti, attani dos�ropana� sampassam�no mayhampi ko��h�sa� deth�ti vattumpi n�sakk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aya� suva��akumbhopi dh�tugatikoyeva yena tath�gatassa dh�tuyo minit�. Imass�ha� th�pa� kariss�m�ti cintetv� ima� me bhonto kumbha� dadant�ti �ha tato r�j�no br�hma�assa kumbhamada�su pipphalivaniy�pi kho moriy� bhagavato parinibbutabh�va� sutv� bhagav�pi khattiyo, mayampi khattiyo mayampi, arah�ma labhitu� bhagavato sar�r�na� bh�ganti d�ta� pesetv� yuddha sajj� nikkhamitv� �gat� tesa� r�j�no evam�ha�su - natthi bhagavato sar�r�na� bh�go, vibhatt�ni bhagavato sar�r�ni ito a�g�ra� garath�ti. Te tato a�g�ra� har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�j� aj�tasattu kusin�r�ya ca r�jagahassa ca antare pa�cav�sati yojanamagga� a��ha usabhavitthata� samatala� k�retv� s�disa� mallar�j�no maku�aba�dhanassa ca sa�th�g�rassa ca antare p�ja� k�resu� t�disa� pa�cav�satiyojanepi magge p�j� k�retv� lokassa anukka�hanattha� sabbattha antar�pa�e pas�retv� suva��ado�iya� pakkhittadh�tuyo sattipa�jarena parikkhip�petv� attano vijite pa�cayojanasata parima�ale manusse sannip�t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h�tuyo gahetv� kusin�r�to dh�tuk��a� k��ant� nikkhamitv� yattha yattha va��avant�ni pupph�ni passanti, tattha tattha dh�tuyo satti antare �hapetv� tesa� pupph�na� kh��ak�le gacchanti. Rathassa dhura��h�na� pacchima��h�ne sampatte satta divase s�dhuk��a� k��anti eva� dh�tuyo gahetv� �gacchant�na� sattavass�ni sattam�s�ni satta ca divas�ni vitivatt�ni micch�di��hik� sama�assa gotamassa parinibbuta k�lato pa��h�ya balakk�rena s�dhuk��ik�ya upaddutamh�, sabbe no kammant� na��h�ti ujjh�yant� mana� pad�setv� chas�tisahassamatt� ap�ye nibbatt�, kh��sava �vajjitv� mah�jano mana� pad�setv� ap�ye nibbattoti sakka� devar�j�na� disv� dh�tu �hara�up�ya� kariss�m�ti tassa santika� gantv� tamattha� �rocetv� dh�tu �hara�up�ya� k�rohi mah�r�j�ti �ha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o �ha "puthujjano n�ma aj�tasattun� samo saddho natthi, na so mama vacana� karissati api ca kho m�ravibhisakasadisa� vibh�saka� dassess�mi yakkha g�haka khipanaka arocake kariss�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e 'mah�r�ja amanuss� kupit�, dh�tuyo �har�peth�ti'. Vadeyy�tha eva� so �har�pessat�ti. Atha kho sakko ta� sabba�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pi r�j�na� upasa�kamitv� mah�r�ja amanuss� kupita�, dh�tuyo �har�peh�ti bha�i�su r�j� na t�va bhante mayha� citta� tussati. Eva� santepi �harat�ti �ha sattame divase dh�tuyo �hari�su. Eva� �hatadh�tuyo gahetv� r�j� r�jagahe thupamak�si itarepi r�j�no attano attano bal�nur�pena n�haritv� sakasaka��h�ne th�pamaka�su. Do�ipi br�hma�o piphphal�vaniy�pi moriy� sakasaka��h�ne th�pamaka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 th�po r�jagahe - eko ves�liy� 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kapilavatthusmi� - eko ca allakapp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 th�po r�mag�me - eko ca ve�had�p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p�ceyyake malle - eko ca kusin�r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te s�r�rik� th�p� - jambuvad�pe pat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�rakumbhath�pehi - dasa th�p� bhav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�pi th�p� purisuttamassa ye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nur�pa� narar�ja p�j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na lokena sadevakena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ssaneyy�ca bhavanti sabb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th�p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ti��hitesu pana th�pesu mah�kassapatthero dh�t�na� antar�ya� disv� aj�tasattu� upasa�kamitv� mah�r�ja eka� dh�tunidh�na� k�tu� va��atiti �ha s�dhu bhante nidh�nakamma� t�va mama hotu, dh�tuyo pana katha� �har�pemiti. Na mah�r�ja dh�tu �hara�a� tuyha� bh�ro, amh�ka� bh�roti. S�dhu bhante tumhe dh�tuyo �haratha. Aha� dh�tunidh�na� kariss�m�ti. Thero tesa� tesa� r�jakul�na� paricara�amattakameva �hapetv� sesedh�tuyo �h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mag�me pana dh�tuyo n�g� ga�hi�su t�sa� antar�yo natthi, an�gate la�k�d�pe mah�vih�re mah�cetiyamhi nidhiyissa n�ti. T� na �harittha, sesehi sattahi nagarehi �haritv� r�jagahassa p�c�na dakkhina dis�bh�ge �hapetv� imasmi� �h�ne yo p�s��o atthi, so antaradh�yatu, pa�su suvisuddh� hotu, udaka�ca m� u��hahat�ti adhi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ta� �h�na� kha�petv� tato uddha�a pa�sun� i��hik� k�retv� as�ti mah�s�vak�na� th�pe k�reti idha r�j� ki� k�reh�ti pucchant�nampi mah�s�vak�na�cetiy� n�ti vadanti na koci dh�tunidh�nabh�va� j�n�ti as�tihatthagambh�re pana tasmi� padese j�te he��h� lobhasatthara� satthar�petv� tattha th�p�r�me cetiya gharappam��a� tambalohamaya� geha� k�r�petv� a��ha��ha hari ca�dan�dimaye kara�e ca th�pe ca k�r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ato dh�tuyo harica�dana kara�e pakkhipitv� ta� harica�dana� kara�a� a��asmi� harica�dana kara�e tampi a��asminti eva� a��ha harica�dana kara�e ekato katv� eteneva up�yena a��ha kara�e a��hasu harica�dana th�pesu a��ha harica�danath�pe a��hasu lohitaca�dana kara�esu, a��ha lohitaca�danakara�e a��hasu lohitaca�danath�pesu, a��halohita ca�danath�pe a��hasu dantakara�esu, a��ha dantakara�e a��hasu dantath�pesu, a��hadantath�pe a��hasusabba ratanakara�esu, a��ha sabba ratanakara�e a��hasu sabbaratanath�pesu, a��ha sabbaratana th�pe a��hasu suva��akara�esu. A��hasuva��akara�e a��hasu suva��ath�pesu, a��hasuva��ath�pe a��hasurajatakara�esu, a��ha rajatakara�e a��hasu rajatath�pese a��ha rajatath�pe a��hasu ma�ikara�esu a��hama�ikare�aa��hasuva��ath�pesu, a��ha ma�ith�pe a��hasu lohita�ka kara�esu, a��halohita�ka kara�e a��hasu lohita�kath�pesu, a��ha lohita�kath�pe a��hasu mas�ragallath�pesu, a��ha mas�ragallath�pe a��hasu phalika kara�esu, a��ha pha�ika kara�e a��hasu pha�ikath�pesu pakkhipi sabba uparima� pha�ikacetiya� th�p�r�ma cetiyappam��a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uparisabbaratanamaya� geha� k�resi tassa upari suva��amaya�, tassa upari rajatamaya�, tassa upari tambalohamaya� geha� k�resi tattha sabbaratanamaya� v�luka� okiritv� jalaja thalaja pupph�na� sahass�ni vippakiritv� addhaccha��h�ni j�takasat�ni �s�ti mah�there suddhodana mah�r�j�na� mah�m�y�devi� satta sahaj�te sabb�net�ni suva��amay�neva k�resi pa�capa�casate suva��arajatamaye pu��agha�e �hap�pesi pa�casuva��adhajasate pa�casate suva��ad�pake ca k�r�petv� suga�dhatelassa p�retv� tesu duk�lava��iyo �ha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�yasm� mah�kassapo m�l� m� mil�yantu. Ga�dh� m� vinassantu, d�p� m� vijjh�yant�ti adhi��hahitv� suva��apa��aakkhar�ni chi�d�pesi. An�gate piyad�so n�ma kum�ro ch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s�petv� asoko n�ma dhammar�j� bhavissati so ima� dh�tuyo vitth�rik� karissat�ti r�j� sabbapas�dhanehi p�jetv� �dito pa��h�ya dv�ra� pidahanto nikkhami tambalohadv�ra� pidahitv� �vi�jana rajjuya� ku�cikamuddika� ba�dhi tattheva mahanta� ma�ikkha�dha� �hapesi an�gate da�iddar�j�no ima� ma�i� gahetv� dh�t�na� sakk�ra� karont�ti akkhar�ni chi�d�pe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o devar�j� vissakamma� �mantetv� 't�ta, aj�tasattun� dh�tunidh�na� kata�. Ettha �rakkha� �hapehi'ti pahi�i so �gantv� v��asa�gh��ayanta� yojesi. Ka��har�pak�ni tasmi� dh�tugabbhe pha�ikava��a khagge gahetv� v�tasadisena vegena anupariy�yanta� yojetv� ek�ya eva ��iv� ba�dhitv� samantato gi�jaka vasath�k�rena sil�parikkhepa� katv� upari ek�ya pidahitv� pa�su� pakkhipitv� bh�mi� sama� katv� tassupari p�s��ath�pa� pati��h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nidh�na 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i��hite dh�tunidh�ne y�vat�yuka� �hatv� thero parinibbuto, r�j�pi yath�kamma� gato, tepi manuss� k�lakat�, aparabh�ge piyad�so kum�ro chatta� uss�petv� asoko n�ma dhamma r�j� hutv� t� dh�tuyo gahetv� jambud�pe catur�s�tiy� cetiya sahassesu pati��h�pesi. Katha� bi�dus�rassa kira ekasata� putt� ahesu� te sabbe asoko attan� saddhi� ekam�tika� tissa kum�ra� �hapetv� gh�tesi. Gh�tento catt�ri vass�ni anabhisitto rajja� k�retv� catunna� vass�na� accayena tath�gatassa parinibb�nato dvinna� vassasat�na� upari a��h�rasame vasse sakalajambud�pe ekarajj�bhiseka� p�pu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sek�nubh�vena im� r�jiddhiyo �gat� mah�pa�haviy� he��h� yojanappam��e �� pavatti, tath� upari �k�se, anotattadahato a��hahi k�jehi so�asa p�n�yagha�e divase divase devat� �haranti. Yato s�sane uppannasaddho hutv� a��ha gha�e bhikkhusa�ghassa ad�si dve gha�e sa��himatt�na� tipi�aka bhikkhuna� dvegha�e aggamahesiy� asa�dhimitt�ya catt�ro gha�e attan� paribhu�ji. Devat� eva himavante n�galat� dantaka��ha n�ma atthi siniddh� muduka� rasavanta�, ta� divase divase �bhiranti yena ra��o ca aggamahesiy� ca so�asanna� n��akasahass�na� sa��himatt�na� bhikkhusahass�na� devasika� dantapo�akicca� nipphaj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sikamevassa devat� agad�malaka� agadahar��aka� suva��ava��a�ca ga�dhasampanna� ambapakka� �haranti tath� chaddanta dahato pa�cava��a� niv�sana p�rupa�a�, p�takava��a� hatthapu�chanaka pa��a�dibba�caj�naka� �haranti devasikameva panassa anulepaga�dha� p�rupanatth�ya asuttamayika� sumanapupphapa�a� mah�raha�ca a�jana� n�gabhavanato n�gar�j�no �haranti. Chaddantadaheyeva u��hitassa s�lino nava c�ha sahass�ni divase divase suv� �haranti. M�sik� nitthusa ka�e karonti ekopi kha�ata�ulo na hoti. Ra��o sabba��h�nesu ayameva ta�ulo paribhoga� gacchati. Madhumakkhik� madhu� karonti. Kamm�ras�l�su acch� k�a� paharanti. D�pik� camm�ni c�lenti karav�ka saku� �gattv� madhurassara� vikujent� ra��o balikamma� 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hi iddh�hi samann�gato r�j�eka divasa� suva��a sa�khalika ba�dhana� pesetv� catunna� buddh�na� adhigata r�padassana� kapp�yuka� mah�k��a n�gar�j�na� �nayitv� setacchattassa he��h� mah�rahe palla�ke nis�d�petv� aneka satava��ehi jalaja thalaja pupphehi suva��apupphehi ca p�ja� katv� sabb�la�k�ra patima�itehi ca so�asahi n��aka sahassehi samantato parikkhipitv� ananta���assa t�va me saddhammavara cakkavattino samm�sambuddhassa r�pa� imesa� akkh�na� �p�tha� karoh�ti nibbatt�s�ti anubya�jana patima�ita� dvatti�sa mah� purisa lakkha�a sassir�kat�ya vikasita kamalupphala pu�ar�ka patima�itamiva salilatala� t�r�ga�ara�sij�la visaravipphutasobh�samujjalamivagaganatala� n�la-p�ta-lohit�di bheda vicittava��ara�si vinaddha by�mappabh� parikkhepa vil�sit�ya sa�jhappabh�nur�ga i�dadhanu vijjullat� parikkhittamiva kanakagiri sikhara� n�n�vir�ga vimalaketum�l� samujjalitac�rumatthakasobha� nayanaras�yanamiva brahmadeva-manuja n�ga-yakkha ga�na� buddhar�pa� passanto sattadivasa� akkhip�ja� n�ma ak�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kira abhiseka� p�pu�itv� t��iyeva sa�vacchar�ni b�hiraka p�sa�a� pariga�hi catutthe sa�vacchare buddhas�sane pas�dina� br�hma�a j�tiya p�sa�na�ca pa�ara�ga paribb�jak�na�ca sa��hisahassamatt�na� niccabhatta� pa��ha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ko pitar� pavattita� d�na� attano antepure tatheva dadam�no ekadivasa� s�hapa�jare �hito upasama parib�hir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�rena bhu�jam�ne asa�yati�driye avinita iriy�pathe disv� cintesi �disa� d�na� upaparikkhitv� yutta��h�ne d�tu� va��atiti eva� cintetv� amacce �ha. Gacchatha bha�e attano attano s�dhusammate sama�a br�hma�e antepura� atiharatha, d�na� dass�m�ti amacc� s�dhu dev�ti ra��o pa�issutv� te te pa�ara�ga paribb�jak�j�vaka niga�h�dayo �netv� ime mah�r�ja amh�ka� arahantoti �h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antepure ucc�vac�ni �san�ni pa���petva �gacchant�ti vatv� �gat�gate �ha attano attano anur�pe �sane nis�dath�ti ekacce bhaddap��hake ekacce phalakap��hakese nis�di�su. Ta� disv� r�j� natthi etesa� antes�roti �atv� tesa� anur�pa� kh�dan�ya� bhojan�ya� datv� uyyoj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gacchante k�le eka divasa� s�hapa�jare �hito addasa nigrodha s�ma�era� r�ja�ga�ena gacchanta� danta� gutta� santi�driya� iriy�patha sampanna�. Ko pan�ya� nigrodho n�ma, bi�dus�ra ra��o je��haputtassa sumanar�ja kum�rassa putto. Tatr�ya� �nupubb� kath�-bi�dus�ra ra��o kira dubbalak�leyeva asoka kum�ro attan� laddha� ujjenirajja� pah�ya �gantv� sabba� nagara� attano hatthagata� katv� sumana r�jakum�ra� aggah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vasameva sumanassa r�jakum�rassa suman� n�ma dev� paripu��agabbh� ahosi. S� a���takavesena nikkhamitv� avid�re a��atara� ca�lag�ma� sa�dh�ya gacchanti, je��haka ca�lassa gehato avid�re ekasmi� nigrodha rukkhe adhivatth�ya devat�ya ito sumaneti vahantiy� sadda� sutv� tass� sam�pa� gat� devat� attano �nubh�vena eka� s�la� nimmi�itv� ettha vas�hiti pad�si. S� ta� s�la� p�visi. Gatadivaseyeva putta� vij�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tassa nigrodha devat�ya pariggahitatt� nigrodhotveva n�ma� ak�si. Je��haka ca�lo da��hadivasatoppabh�ti ta� attano s�midh�tara� viya ma��am�no nibaddha� va��a� pa��hapesi. R�jadh�t� tattha satta vass�ni vasi. Nigrodhakum�ropi sattavassiko j�to tad� mah�varu�atthero n�ma eko arah� d�rakassa hetusampada� disv� viharam�no sattavassikod�ni d�rako k�lo na� pabb�jetunti cintetv� r�jadh�tay� �roc�petv� nigrodhakum�ra� pabb�jesi. Kum�ro khuraggeyeva arahatta� p�pu�i. So ekadivasa� p�tova sar�ra� pa�ijaggi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] [\x  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riyupajjh�na� vatta� katv� pattac�varam�d�ya m�tuup�sik�ya gehadv�ra� gacch�m�ti nikkhami m�tu nivesana��h�na�cassa dakkhi�adv�rena nagara� pavisitv� nagaramajjhena gantv� p�c�nadv�rena nikkhamitv� gantabba� hoti tena ca samayena asoko dhammar�j� p�c�na dis�bhimukho s�hapa�jare ca�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ha�a�yeva sigrodho s�ma�ero r�ja�ga�a� p�pu�i santi�driyo santam�naso yugamatta� pekkham�no. Tena vutta�. Ekadivasa� s�hapa�jare �hito addasa nigrodhas�ma�era� r�ja�ga�ena gacchanta� danta� gutta� santi�driya� iriy�patha sampannanti. Disv� panassa etadahosi: aya� jano sabbopi vikkhittacittohantamagapa�ibh�go, ayampana d�rako avikkhittacitto ativiyassa alokita vilokita� sammi�jana pas�ra�a�ca sobhati, addh� etassa abbhantare lokuttaradhammo bhavissat�ti ra��o sahadassaneneva s�ma�ere citta� pas�di. Pema� sa�hahi kasm�? Pubbe kira pu��a kara�ak�le esa ra��o je��habh�t� v��ijak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r�j� sa�j�tapemo sabahum�no s�ma�era� pakkosath�ti amacce pesesi aticir�yat�ti puna dve tayo pesesi turita� �gacchat�ti s�mara�ero attano pakatiy� eva agam�si r�j� patir�p�sana� �atv� nis�dath�ti �ha. Ito cito ca oloketv� natthid�ni a��o bhikkhuti samussita setacchatta� r�japa�la�ka� upasa�kamitv� pattagaha�atth�ya ra��o �k�ra� dassesi. R�j� ta� palla�ka� sam�pa� gacchanta� disv� eva� cintesi. Ajjevad�ni aya� s�ma�ero imassa gehassa s�miko bhavissati. S�ma�ero ra��o hatthe patta� datv� palla�ka� abharuhitv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attano atth�ya samp�dita� sabba� y�gu-kajjaka bhatta vikati� upan�mesi. S�ma�ero attano y�panamattameva sampa�icchi. Bhattakicc�vas�ne r�j� �ha satth�r� tumh�ka� dinnov�da� j�n�th�ti j�nami mah�r�ja ekadesen�ti. T�ta, mayhampi na� katheh�ti s�dhu mah�r�j�ti ra��o anur�pa� dhammapade appam�da vagga� anumodanatth�ya ab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pana appam�do amatapada�, pam�do maccuno padanti sutva ca, a���ta� t�ta pariyos�peh�ti �ha anumodan�vas�ne dvatti�sa dhurabhatt�ni labhitv� puna divase dvatti�sa bhikkhu gahetv� r�jantepura� pavisitv� bhattakiccamak�si r�j� a��epi dvatti�sa bhikkhu tumhehi saddhi�yeva bhikkha� ga�hant�ti eteneva up�yena divase divase va��h�pen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3] [\x  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 sahass�na� br�hma�a paribb�jak�na� bhatta� upacchi�ditv� anto nivesane sa��hisahass�na� bhikkhuna� niccabhatta� pa��hapesi, nigrodhatthera gateneva pas�dena, nigrodhattheropi r�j�na� saparisa� t�su sara�esu pa�casu ca s�lesu pati��h�petv� buddhas�sane pothujjanikena pas�dena acalappas�da� katv� pati��h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r�ja asok�r�ma� n�ma mah�vih�ra� k�rapetv� sa��hisahass�na� bhikkh�na� bhatta� pa��hapesi. Sakalajambud�pe catur�s�tiy� nagarasahassesu catur�s�ti vih�rasahass�ni k�r�pesi. Catur�s�ti cetiyasahassa patima�it�ni dhammeneva no adhammena, ekadivasa� kira r�j� asok�r�me mah�d�na� datv� sa��hisahassa sa�khassa bhikkhusa�ghassa majjhe nisajja sa�gha� cat�hi pavcayehi pav�retv� ima� pa�ha� pucchi bhante bhagavato desita dhammo n�ma kittako hot�ti. Mah�r�ja nava a�g�ni, kha�dato catur�s�ti dhammakkha�dha sahass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hamme pas�ditv� ekeka� dhammakkha�dha� ekekena vih�rena p�jess�m�ti ekadivasameva channavuti ko�idhana� vissajjetv� amacce ��pesi. Etha bha�e ekekasmi� nagare ekameka� vih�ra� k�rent� catur�s�tiy� nagarasahassesu catur�s�ti vih�rasahass�ni k�r�peth�ti saya�ca asok�r�me asoka mah�vih�ratth�ya kamma� pa��ha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i�daguttatthera� n�ma mahiddhiya� mah�nubh�va� kh��sava� navakamm�dhi��h�yaka� ad�si. Thero ya� ya� na ni��h�ti ta� ta� attano �nubh�vena ni��h�pesi. Eva� t�hi sa�vaccharehi vih�rakamma� ni��h�pesi. Ekadivasameva sabbanagarehi pa��ni �gami�su amacc� ra��o �rocesu�. Ni��hit�ni deva catur�s�ti vih�rasahass�n�ti atha r�j� bhikkhusa�gha� upasa�kamitv� bhante may� catur�s�ti vih�rasahass�ni k�rit�ni dh�tuyokuto labhiss�m�ti puca puc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r�ja dh�tunidh�na� n�ma atth�ti su�oma. Na pana pa���yati asuk���h�neti r�j� r�jagahe cetiya� bhi�d�petv� dh�tu� apassanto pa�ip�katiya� k�retv� bhikkhu-bhikkhuniyo-up�saka-up�sik�yoti catasso paris� gahetv� ves�li� gato. Tatr�pi alabhitv� kapi�avatthu�, tatr�pi alabhitv� r�mag�ma� gato, r�mag�me n�g� cetiya� bhi�ditu� na ada�su. Cetiye nipatita kudd�lo kha�kha�a� hoti eva� tatr�pi alabhitv� allakappa�-p�va�-kusin�ranti sabbattha cetiy�ti bhi�ditv� dh�tu� alabhi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p�katik�ni katv� r�jagaha� gantv� catasso paris� sannip�tetv� atthi kenaci sutapubba� asuka��h�ne n�ma dh�tu nidh�nanti puc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ko visa�vassa satiko thero asuka��h�ne dh�tunidh�nanti na j�n�mi. Mayha� pana pit�mahatthero mayi sattavassikak�le m�l�ca�go�aka� g�h�petv� ehi s�ma�era, asuka gacchantare p�s�nath�po atthi, tattha gacch�m�ti gantv� p�jetv� ima� �h�na� upadh�retu� va��ati s�ma�eroti �ha. Aha� ettakameva j�n�mi mah�r�j�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etadeva �h�nanti vatv� gacche har�petv� p�s��ath�pa� pa�su�ca apanetv� he��h� sudh�bh�mi� addasa. Tato sudha�ca i��hak�yo ca har�petv� anupubbena parive� oruyha satta ratanav�lika� as�ti hatth�ni ca ka��har�p�ni samparivattant�ni addasa. So yakkha d�sake pakkos�petv� balikamma� k�retv�pi neva anta� na ko�i� pannanto devat� namassam�no aha� im� dh�tuyo gahetv� catur�s�tiy� vih�rasahassesu nidahitv� sakk�ra� karomi m� devat� antar�ya� karent�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o devar�j� c�rika� caranto ta� disv� vissakamma� �mantetv� �ha. T�ta, asoko dhammar�j� dh�tuyo n�hariss�m�ti parive�a� oti��o, gantv� ka��har�p�ni h�reh�ti so pa�cac��ag�ma d�rakavesen�gantv� ra��o purato dhanukahattho �hatv� h�remi mah�r�j�ti �ha. Hara t�t�ti. Sara� gahetv� sa�dhimhiyeva vijjhi, sabba� vippakir�yi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r�j� �ci�jane baddha ku�cika muddika� ga�hi, ma�ikkha�dha� passi, an�gate da�iddar�j�no ima� ma�i� gahetv� dh�t�na� sakk�ra� karont�ti pana akkhar�ni disv� kujjhitv� m�disa� n�ma r�j�na� da�iddar�j�ti cattu yuttanti punappuna gha�etv� dv�ra� vicaritv� antogeha� pavi��ho. A��h�rasa vass�dhik�na� dvinna� vassasat�na� upari �ropitad�p� tatheva pajjalanti niluppala pupph�ni ta� kha�a� �haritv� �ropit�ni viya, pupphasa�tharo ta� kha�a� sa�thato viya, ga�dh� ta� muhutta� pi�sitv� �hapit� v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suva��apa��a� gahetv� an�gate piyad�son�ma kum�ro chatta� uss�petv� asoko n�ma dhammar�j� bhavissati so im� dh�tuyo gahetv� vitth�rik� karissat�ti v�cetv� di��ho'ha� ayyona mah�kassapattheren�ti vatv� v�mahattha� �bhujitv� dakkhi�ahatthena appo�h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asmi� �h�ne paricara�aka dh�tumattakameva �hapetv� sesadh�tuyo sabb� gahetv� dh�tughara� pubbe pihitanayen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5] [\x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dahitv� sabba� yath� pakatiy�va k�retv� upari p�s��acetiya� pati��h�petv� catur�s�tiy� vih�rasahassesudh�tuyo pati��h�pesi eva� jambud�patale asoko dhammar�j� catur�siti cetiya sahass�ni k�r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 th�p� sabbalokekad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ye saggamokkh�vah� ca, hitv� sabba� kiccama��a� jan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dayy� te sabbath� sabbak�l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 sahassa th�p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soko dhammar�j� catur�s�ti vih�rasahassamaha� katv� mah�thero va�ditv� pucchi d�y�domhi bhante buddhas�sane'ti. Kissa d�y�do tva� mah�r�ja, b�hirako tva� s�sanass�ti. Bhante channavutiko�idhana� vissajjetv� catur�s�ti vih�rasahass�ni sacetiy�ni k�r�petv� aha� na d�y�do, a��e ko d�y�doti, paccaya d�yako n�ma tva� mah�r�ja, yo pana attano putta�ca dh�tara�ca pabb�jeti, aya� s�sane d�y�do 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soko r�j� s�sane d�y�dabh�va� patthayam�no avid�re �hita� mahi�dakum�ra� disv� sakkhissasitva� t�ta pabbajitunti �ha. Kum�ro pakatiy� pabbajituk�mo ra��o vacana� sutv� ativiya p�mojjaj�to pabbj�mi deva, ma� pabb�jetv� s�sane d�y�do hoth�ti �ha tena ca samayena r�jadh�t� sa�ghamitt�pi tasmi� �h�ne �hit� hoti ta� disv� �ha-'tvampi amma pabbajitu� sakkhissas�'ti, s�dhu t�t�ti sampa�icc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putta na mana� labhitv� paha��hacitto bhikkhusa�gha� upasa�kamitv� bhante ime d�rake pabb�jetv� ma� s�sane d�y�da� karoth�ti sa�gho ra��o vacana� sampa�icchitv� kum�ra� moggaliputta tissattherena upajjh�yena mah�devattherena ca �cariyena pabbajj�pesi. Majjhantikattherena �cariyena upasamp�desi upasampad�m�lakeyeva sahapa�isambhid�hi arahatta� p�pu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mitt�yapi r�jadh�t�ya �cariy� �yup�lattheri n�ma, upajjh�y� pana dhammap�latther� n�ma ahosi. Atha mahi�datthero upasampanna k�latoppabh�ti attano upajjh�yasseva santike dhamma�ca vinaya�ca pariy�pu�anto dvepi sa�gitiyo �ru�ha� tipi�aka sa�gah�ta� s���hakatha� therav�da� ti��a� vass�na� abbhantare uggahetv� attano upajjh�yassa antev�sik�na� sahassamatt�na� bhikkh�na� p�mokkha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moggaliputtatissatthero kattha nu kho an�gate s�sana� suppati��hita� gaveyy�ti upaparikkhanto paccantimesu janapadesu suppati��hita� bhavissat�ti �atv� tesa� tesa� bhikkh�na� bh�ra� katv� te te bhikkhu tattha tattha pe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antikatthera� kasm�ra ga�dh�ra ra��ha�pesesi tva� eta� ra��ha� gantv� tattha s�sana� pati��h�peh�ti mah�devatthera� tatheva vatv� mahi�sakama�ala� pesesi. Rakkhitatthera�vanav�s��, yonakadhammarakkhitatthera� aparantaka�, mah�dhammarakkhitatthera� mah�ra��ha� mah�rakkhitatthera� yonaka loka�. Majjhimatthera� himavantadesa bh�ga�, so�atthera�-uttaratthera�ca suva��abh�m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o saddhivih�rika� mahi�datthera� i��iyattherena uttiyattherena bhaddas�lattherena sambalattherena ca saddhi� tambapa��id�pa� gantv� ettha s�sana� pati��h�peth�ti. Sabbepi ta� ta� dis�bh�ga� gacchant� attapa�cam� agami�su sabbepi ther� gatagata��h�ne manusse pas�detv� s�sana� pati��h�p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�datthero pana tambapa��id�pa� gantv� s�sana� pati��h�peh�ti upajjh�yena bhikkhusa�ghena ca ajjhi��ho k�lo nu kho me tambapa��id�pa� gantu� noti upadh�rento mu�as�vara��o mahallakabh�va� cintesi. Aya� mah�r�j� mahallako, na sakk� ima� ga�hitv� s�sana� paggahetu�, id�ni panassa putto dev�nampiyatisso rajja� k�ressati. Ta� ga�hitv� sakk� bhavissati s�sana� paggahetu�, ha�da y�va so samayo �gacchati t�va ��take olokema, puna'd�ni ima� janapada� �gaccheyy�ma v� na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cintetv� upajjh�ya�ca bhikkhusa�gha�ca va�ditv� asok�r�mato nikkhamma tehi i��iy�d�hi cat�hi therehi sa�ghamitt�ya puttena sumanas�ma�erena bha�ukenaka ca up�sakena saddhi� r�jagahanagara upavattake dakkhi�a girijanapade c�rika� caram�no ��take olokento cha m�se atikk�mesi ath�nupubbena m�tunivesana��h�na� ve�isa nagara� n�ma sampatto sampatta�ca pana thera� disv� theram�t� dev� p�de siras� va�ditv� bhikkha� datv� thera� attan� kata� ve�isagiri vih�ra� n�ma �ro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o tasmi� vih�re nisanno cintesi amh�ka� idha kattabba kicca� ni��hita�. Samayo nu kho id�ni la�k�dipa� gantunti. Tato cintesi-anubhavatu t�va me pitar� pes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eka� dev�nampiyatisso ratanattayagu�a�ca su�tu, cha�attha�ca nagarato nikkhamitv� missakapabbata� abhir�hatu tad� ta� tattha dakkhiss�m�ti. Ath�para� ekam�sa� tattheva v�sa� kap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s�tikkame sakkodev�nami�do mahi�datthera� upasa�kamitv� etadavoca. 'K�lakato bhante mu�as�var�j�, id�ni dev�nampiyatissa r�j� rajja� k�reti. Samm�sambuddhena ca tumhe vy�kat� an�gate mahi�do n�ma bhikkhu tambapa��id�pa� pas�dessat�'ti. Tasm� tiha vo bhante k�lo d�pavara� gaman�ya, ahampi vo sah�yo bhaviss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tassa vacana� sampa�icchitv�attasattamo ve�isa pabbatavih�r� veh�sa� uppatitva anur�dhapurassa puratthim�ya dis�ya missakapabbate pati��hahi ya� etarahi cetiyapabbatotipi sa�j�nanti tassami� divase tambapa��idipe je��ham�la nakkhatta� n�ma hoti r�j� nakkhatta� ghos�petv� cha�a� karoth�ti amacce ��petv� catt�l�sa purisa sahassapariv�ro nagarambh� nikkhamitv� yena missakapabbato tena p�y�si migava� k��ituk�mo atha tasmi� pabbate adhivatth� devat� ra��o there dassess�m�ti rohita migar�pa� gahetv� avid�re ti�apa��ni kh�dam�n� viya c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disv� ayutta� d�ni pamatta� vijjhitunti j�ya� po�hesi. Mago ambatthalamagga� gahetv� pal�yitu� �rabhi r�j�pi pi��hito pi��hito anuba�dhanto ambatthalameva �ruhi. Migo ther�na� avid�re antarad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�datthero r�j�na� avid�re �gacchanta� 'mama� yeva r�j� passatu, m� itare'ti adhi��hahitv� 'tissa! Tissa! Ito eh�'ti �ha. R�j� sutv� cintesi-imasmi� tambapa��id�pe j�to ma� tissoti n�ma� gahetv� �lapitu� samattho n�ma natthi. Ayampana chinnabhinnapa�adharo bha�uk�s�va vasano ma� n�mena �lapati, ko nu kho aya� bhavissati manusso v� amanusso v�ti. Thero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 maya� mah�r�ja - dhammar�jassa s�v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va anukamp�ya - jambud�p� idh�g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amayena dev�nampiyatissa r�j� ca asokadhammar�j� ca adi��ha sah�yak� honti. Dev�nampiyatissa ra��e ca pu���nubh�vena ch�tapabbatap�de ekasmi� ve�ugumbe tisso ve�uya��hiyo nibbatti�su ek� lat�ya��hi n�ma, ek� pupphaya��hi n�ma ek� saku�aya��hi n�ma. T�su lat�ya��hi saya� rajatava�� hoti ta� ala�karitv� uppannalat� ka�cana va�� kh�yati pupphaya��hiy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 n�la-p�ta-lohita-od�ta-k��ava��ni pupph�ni sucibhattava�a patta ki�jakkh� hutv� kh�yanti saku�aya��hiya� ha�sakukku�a-j�va�j�vak�dayo saku� n�n�ppak�r�ni ca catuppad�ni saj�v�ni viya kh�yanti samuddatopissa mutt�-ma�i-ve�uriy�di anekavihita� ratana� uppaj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apa��iya� pana a��hamutta� uppajji�su-bhayamutt� gajamutt� rathamutt� �malakamutt� calayamutt� a�gul�ve�hakamutt� kakudhaphalamutt� p�katikamutt�ti so t� ca ya��hiyo t� ca mutt�yo a��ca bahu� ratana� asokassa dhammara��o pa��k�ratth�ya pesesi. Asokopi pas�ditv� pa�ca r�jakakudhabha�niceva a��e ca abhisekatth�ya bah�pa��k�re pahi�i. Na kevala�ca eta� �misa pa��k�ra�, ima� kira dhamma pa��k�rampi pe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a� buddha�ca dhamma�ca-sa�gha�ca sara�a� 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atta� vedesi�-sakyaputtassa s�sa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u t�su vatth�su-unnamesu narutt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 pas�dayitv�na-saddh�ya sara�a� vaj�'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avirasuta� s�sanapavatti� anussaram�no therassa ta� "sama�maya� mah�r�ja dhammar�jassa s�vak�"ti vacana� sutv� ayy� nu kho �gat�ti t�vadeva �vudha� nikkhipitv� ekamanta� nis�di sammodan�ya� katha� kathayam�no, sammodan�yakatha� kurum�ne yeva tasmi� t�nipi catt�l�sa purisasahass�ni �gantv� ta� pariv�resu�. Tad� thero itarepi jane dass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isv� ime kad� �gat�ti pucchi may� saddhi�yeva mah� r�j�ti. Id�ni pana jambud�pe a���opi evar�p� sama� sant�ti. Mah�r�ja etarahi jambud�po k�s�va pajjoto isiv�tapariv�to, tasmi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 vijj� iddhipatt� ca cetopariy�ya koci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�va arahanto-bah� buddhassa s�vak�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bhante sve ratha� pesess�mi. Ta� abhir�hitv� �gaccheyy�th�ti vatv� pakk�kami thero acirapakkantassa ra��o suma�as�ma�era� �mantesi ehi tva� sumana dhammasavanak�la� ghoseh�ti s�ma�ero abhi���p�daka� catutthajjh�na� sam�pajjitv� vu��h�ya adhi��hahitv� sam�hitena cittena sakalatambapa��id�pa� s�cento dhammasavanak�la� ghos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erassa sadda� sutv� bhumm� devat� saddamanuss�vesu, etenup�yena y�va brahmalok� saddo abbhugga�chi. T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ena mah�devat� sannip�to ahosi thero mahanta� devat� santip�ta� disv� samacittasuttanta� kathesi. Kath� pariyos�ne asa�kheyy�na� dev�na� dhamm�bhisamayo ahosi. Bah� n�ga supa�� ca sara�esu pati��hahi�su. Atha tass� rattiy� accayena r�j� ther�na� ratha� pesesi. Ther� na maya� ratha� �ruh�ma. Gaccha tva�, pacch� maya� �gacchiss�m�ti vatv� veh�sa� abbhuggantv� anur�dhapurassa pacchimadis�ya pa�hamaka cetiya��h�ne otar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i s�rathi� pesetv� anto nivesane ma�apa� pa�iy�detv� cintesi 'nis�dissanti nu kho ayy� �sane na nis�dissant�"ti. Tasseva� cintayantasseva s�rathi nagaradv�ra� patv� addasa there pa�hamatara� �gantv� k�yaba�dhana� ba�dhitv� c�vara� p�rupante, disv� ativiya pasannam�naso hutv� �gantv� ra��o �rocesi �gat� deva ther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ratha� �ru�h�ti pucchi na �r��h� deva, api ca pacchato nikkhamitv� pa�hamatara� �gantv� p�c�nadv�re �hit�ti. R�j� ratha� na �rubhi�s�t� sutv� tena hi bha�e bhummatthara�a sa�khepena �san�ni pa���peth�ti vatv� pa�ipath� �gam�si amacc� pa�haviya� ta��ika� pa���petv� upari kojavak�d�ni vicittatthara�ni pa���pesu� r�j�pi gantv� there va�ditv� mahi�dattherassa hatthato patta� gahetv� mahatiy� p�j�ya ca sakk�rena ca there pa�tena kh�dan�yena bhojan�yena sahatth� santappetv� anul�dev� pamukh� pa�ca itthisat�ni ther�na� abhiv�dana� p�j�sakk�ra�ca k�ronat�ti pakkos�petv� ekamanta� nis�di. Thero ra��o saparijanassa dhammaratanavassa� vassento petavatthu�-vim�navatthu�-saccasa�yutta�ca kathesi. Ta� sutv� t�nipi pa�ca itthisat�ni sot�pattiphala� sacchikar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n�gar� ther�na� gu�e sutv� there da��hu� na labh�m�ti upakkosanti atha r�j� idha ok�so natth�ti cintetv�, 'gacchatha bha�e hatthis�la� pa�ijaggitv� v�luka� okiritv� pa�cava��ni pupph�ni vikiritv� vit�na� ba�dhitv� ma�gala hatthi��h�ne ther�na� �san�ni pa���peth�'ti �ha, amacc� tath� ak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tattha gantv� nis�ditv� devad�tasuttanta� kathesi kath� pariyos�ne p��asahassa� sot�pattiphale pati��hahi tath� hatthis�l� samb�dh�ti dakkhi�adv�re na�danuyy�ne �sana� pa���pesu�. Thero tattha nis�ditv� �sivisopama suttanta� kathesi. Tampi sutv� p��asahassa� sot�pattiphala� pa�ilabhi ev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tadivasato dutiyadivase a��hateyy�na� p��asahass�na� dhamm�bhisamay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assa na�danavane �gat�gat�hi kulitth�hi kulasu�h�hi kulakum�r�hi saddhi samodam�nasseva s�ya�hasamayo j�to, thero k�la� sallakkhetv� gacch�mi'd�ni missaka pabbatanti u��hahi. Amacc� mah�meghavanuyy�ne there v�sesu� r�j�pi kho tass� rattiy� accayena therassa sam�pa� gantv� sukhasayitabh�va� pucchitv� kappati bhante bhikkhusa�ghassa �r�moti pucchi. Thero kappati mah�r�j�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tu��ho suva��a bhi�k�ra� gahetv� therassa hatthe udaka� p�tetv� mah�meghavanuyy�na� ad�si thero punadivasepi r�jageheyeva bhu�jitv� na�danavane anamataggiy�ni kathesi. Puna divase aggikkha�dhopama suttanta� kathesi. Eteneva up�yena satta divas�ni kathesi a��ha nacam�na� p��asahass�na� dhamm�bhisamayo ahosi. Sattame divase pana thero antopure ra��o appam�da suttanta� kathayitv� cetiyagirimeva a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�j� thero �y�cito sayamev�gato, tasm� tassa an�pucch� gamanampi bhaveyy�ti cintetv� ratha� abhir�hitv�, cetiyagiri� agam�si mahat� r�j�nubh�vena gantv� ther�na� santika� upasa�kamanto ativiya kilantar�po hutv� upasa�kami. Tato na� thero �ha kasm� tva� mah�r�ja eva� kilama m�no �gatoti. Tumhe mama g��ha� ov�da� datv� id�ni gantuk�m� nukhoti j�nanattha� bhanteti. Na maya� mah�r�ja gantuk�m�, api ca vassupan�yika k�lonam�ya� sama�ena n�ma vassupan�yika� �h�na� ��tu� va��at�ti. R�j�pi kho ta�kha�a�yeva kara�aka cetiya�ga�a� parikkhipitv� a��hasa��hiy� le�esu kamma� pa��hapetv� nagarameva agam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pi thero mah�jana� ovadam�n� cetiyagirimhi vassa� vasi�su. Ath�yasm� mah�mahi�do vutthavasso pav�retv� kattikapu��am�ya� uposathadivase r�j�na� etadavoca ciradi��ho no mah�r�ja samm�sambuddho abhiv�dana paccupa��h�na a�jali kamma s�m�ci kamma kara�a��h�na� natthi, tenamha� ukka�hit�ti tanu bhante tumhe avocuttha parinibbuto samm�sambuddhoti ki�c�pi mah�r�ja parinibbuto, athassa sar�radh�tuyo ti��hant�ti. A��� tambhante th�pa� pati��h�pemi bh�mibh�ga� vicinath�ti. Api ca dh�tuyo kuto lacch�m�ti sumanena saddhi� mantehi mah�r�j�ti r�j� sumana� upasa�kamitv� pucchi'kutod�ni bhantedh�tuyo lacch�m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ano �ha-appossukko tva� mah�r�ja, v�thiyo sodh�petv� dhaja pat�ka pu��agha��d�hi ala�k�r�petv� saparijjano uposatha� sam�diyitv� sabbat�l�vacare upa��hapetv� ma�galahatthi� sabb�la�k�rehi patima�ita� k�retv� upari vassa setacchatta� uss�petv� s�ya�hasamaye mah�n�gavanuyy�n�bhimukho y� hi addh� tasmi� �h�ne dh�tuyo lacchasiti, r�j� s�dh�ti sampa�icchi. Thero cetiyagirimeva ag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yasm� mahi�datthero sumana s�ma�eram�ha- gaccha tva� s�ma�era jambud�pe ayyaka� asokadhammar�j�na� upasa�kamitv� mama vacanena eva� vadehi 'sah�yo te mah�r�ja dev�nampiya tisso buddhas�sane pasanno th�pa� pati��h�petuk�mo tumh�ka� kira hatthe bhagavato paribhuttapatto cevadh�tu ca atthi, tamme deth�'ti ta� gahetv� sakka� devar�j�na� upasa�kamitv� tumh�ka� kira mah�r�ja hatthe dve dh�tuyo atthi dakkhi�ad��h� ca dakkhi�akkhaka�ca, tatotumhe dakkhi�ad��ha�p�jetha, dakkhi�akkhaka� pana mayha� deth�ti, eva�ca na� vadehi kasm� tva� mah�r�ja amhe tambapa��id�pa� pahi�itv� pamajj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anteti kho sumano therassa vacana� sampa�icchitv� t�vadeva pattac�varam�d�ya veh�samabbhuggantv� p��aliputtadv�re oruyha ra��o santika� gantv� tamattha� �rocesi r�j� tu��ho s�ma�erassa hatthato patta� gahetv� bhojetv� bhagavato patta� ga�dhehi ubba��etv� varamuttasadis�na� dh�t�na� p�retv�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u� gahetv� sakka� devar�j�na� upasa�kami sakko dev�r�j� s�ma�era� disv� ki� bhante sumana �hi�as�ti �ha. Tva� mah�r�ja amhe tambapa��id�pa� pahi�itv� kasm� pamajjas�ti, tappamajj�mi bhante, vadehi ki� karom�ti. Tumh�ka� kira hatthe dve dh�tuyo atthi dakkhi�ad��h� ca dakkhi�akkhaka�ca, tato tumhe dakkhi�ad��ha� p�jetha dakkhi�akkhaka� pana mayha� deth�ti. S�dhu bhanteti kho sakko dev�nami�do yojanappam�na� ma�ith�pa� uggh��etv� dakkhi�akkhaka� n�haritv� sumanassa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� gahetv� cetiyagirimhiyeva pati��h�si atha kho mahi�dapamukh� sabbe te mah�n�g� asokadhammar�jena dinna dh�tuyo cetiyagiriyamhiyeva pati��h�petv� dakkhi�akkhaka� �d�ya va��ham�nakacch�y�ya mah�n�ga vanuyy�namagama�su. R�j�pi kho sumanena vuttappak�ra� p�j�sakk�ra� katv� hatthikkha�dhavaragato s�ya� ma�galahatthimatthake setacchatta� dh�rayam�no mah�n�ga vanuyy�na� samp�pu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ssa etadahosi- sace aya� samm�sambuddhassa dh�tu, chatta� apanamatu, ma�galahatthi ja��ukehi bh�miya� pati��h�hatu, dh�tu ca�go�aka� mayha� matthake pati��hahat�ti saha ra��o cittupp�dena chatta� apanami hatthija��ukehi pati��hahi dh�tuca�go�aka� ra��o matthake pati��hahi r�j� amatenev�bhisittagatto paramena p�tip�mojjena samann�gato hutv� pucchi dh�tu� bhante ki� karom�ti. Hatthikumbhiyeva t�va mah�r�ja �hapeh�ti. R�j� dh�tuva�go�aka� hatthikumbhe �hapesi. Pamudito n�go ku�can�da� nadi mah�megho u��hahitv� pokkharavassa� vasisi ukadapariyanta� katv� mah�bh�mic�lo ahosi paccantepi n�ma samm�sambuddhassa dh�tuyo pati��hah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so hatthin�go aneka t�l�vacaraparivuto ativiya urena p�j�sakk�rena sakkariyam�no pacchimadis�bhimukho hutv� apasakkanto y�va nagarassa puratthima dv�ra� t�va gantv� puratthimena dv�rena nagara� pavisitv� sakalanagare ur�ya p�j�ya kayir�m�n�ya dakkhi�adv�rena nikkhamitv� th�p�r�massa pacchimadis�bh�ge pabhejavatthu n�ma kira atthi tattha gantv� puna th�p�r�m�bhimukho eva pa�inivatti. So ca purimak�na� ti��a� samm�sambuddh�na� dhammakaraka� k�yaba�dhana� udakas���ka� pati��h�petv� katacetiya��h�na� hot�. Tadeta� vina��hesupi cetiyesu devat�nubh�vena ka�aka sam�ki��as�kh�hi n�n�gacchehi parivuta� ti��hati. M� na� koci ucci��h� suvimala kacavarehi sa�dus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tassa hatthino purato gantv� r�japuris� sabba gacche chi�ditv� bh�mi� sodhetv� ta� hatthatalasadisa� aka�su. Hatthin�go gantv� ta� �h�na� purato katv� tassa pacchimadis�bh�ge bodhirukkha��hane a��h�si. Athassa matthakato dh�tu� oropetu� �rabhi�su n�go oropetu� na deti. Thera� pucchi, kasm� bhante n�go dh�tu� oropetu� na det�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u�ha� mah�r�ja oropetu� na va��atiti. Tasmi�ca k�le abhayav�piy� udaka� jinna� hoti samant� bh�mi phalit� suuddhar� mattikapi�. Tato mah�jano s�ghas�gha� mattika� �haritv� hatthakumbhappam��a� vatthumak�si. T�vadeva th�pakara�attha� i��hik� k�tu� �rabhi�su. Y�va i��hik� parini��hanti t�va hatthin�go katip�ha� div� bodhirukkha��h�ne hatthis�l�ya� ti��hati. Rattiya� th�papati��h�na bh�miya� pariy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atthu� vin�petv� r�j� thera� pucchi, k�diso bhante th�po k�tabboti. V�hir�si sadiso mah�r�j�ti, s�dhu bhanteti r�j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3] [\x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�ghappam��a� th�pa� cin�petv� dh�tuoropanatth�ya mah�sakk�ra� k�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akalan�gar� ca j�napad� ca dh�tumha dassanattha� santipati�su sannipatite ca tasmi� mah�jane dasabalassa dh�tu hatthikumbhato sattat�lappam�na� veh�samabbhuggantv� yamakap��ih�riya� dassesi. Tehi tehi dh�tuppadesehi chabba��ara�siyo udakadhar� ca aggikkha�dh� ca pavattanti. S�vatthiya� ga�ambam�le bhagavat� dassita p��ih�riya sadisa� eva p��ih�riya� ahosi. Ta�ca kho neva ther�nubh�venana devat�nubh�vena, api ca kho buddh�na� yeva �nubh�vena bhagav� kira dharam�nova adhi��h�si - tambapa��id�pe anur�dhapurassa dakkhi�adis�bh�ge purimak�na� ti��a� buddh�na� cetiya��h�ne mama dakkhi�akkhakadh�tu pati��h�na divase yamakap��ih�riy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cintiy� buddh�-buddhadhamm� acint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ntiyesu pasann�na�-vip�ko hoti acint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sar�rato nikkhanta udakaphusitehi sakalehi tambapa��id�patale na koci aphu��hok�so n�ma ahosi. Evamassa ta� dh�tu sar�ra� udakaphusitehi tambapa��itthalassa parid�ha� v�pasametv� mah�janassa p��ih�riya� dassetv� otaritv� ra��o matthake pati��h�si r�j� saphala� manussattapa�il�bha� ma��am�no mahanta� sakk�ra� katv� dh�tu� pati��h�pesi. Saha dh�tupati��h�nena mah�bh�mic�lo ahosi ni��hite pana th�pe r�j� ca r�j� bh�tik� ca deviyo ca de-n�ga-yakkh�na� vimbhayakara� pacceka� th�pamak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jino dh�tusar�r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o pi santi� janat�hit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�ca dhamm� bahudh� k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o hi n�thonukara� karey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jana manopas�danatth�ya kate th�pava�se th�p�r�ma kath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it�ya pana dh�tup�j�ya pati��hite dh�tuvare mahi�datthero mah�meghavanuyy�nameva gantv�v�sa� kappesi. Tasmi� kho pana samaye anul�dev� pabbajituk�m� hutv� ra��o �rocesi. R�j� tass� vacana� sutv� thera� etadavoca: bhante anul�dev� pabbajituk�m�, pabb�jetha nanta na mah�r�ja amh�ka� m�tug�ma� pabb�jetu� kappati. P��aliputte pana mayha� bhagini sa�ghamitt� ther� n�ma atthi, ta� pakkos�pehi mah�r�ja, imasmi�ca d�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ak�na�ca ti��a� samm�sambuddh�na� bodhi pati��ha�si amh�kampi bhagavato sarasa ra�sij�la vissajjanakena bodhin� pati��h�tabba�, tasm� s�sana� pahi�eyyasi yath� sa�ghamitt� bodhi� gahetv� �gacch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therassa vacana� sampa�icchitv� amaccehi saddhi� mantento ari��ha� n�ma attano bh�gineyya� �ha sakkhissasi tva� t�ta p��al�putta� gantv� mah�bodhin� saddhi� ayya� sa�ghamittattheri� �netunti sakkhiss�mi deva sace me pabbajja� anuj�niss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 t�ta theri� �netv� pabbajj�h�ti. So ra��o ca therissa ca s�sana� gahetv� therassa adhi��h�navasena ekadivase na jambukolapa��ana� gantv� n�va� abhir�hitva samudda� atikkamitv� p��al�putta� gantv� ra��o s�sana� �cikkhi-putto te deva mahi�dathero evam�ha. Sah�yassa kira te dev�nampiyatissassa bh�tuj�y� anul�dev� n�ma pabbajituk�m�, ta� pabb�jetu� ayya� sa�ghamittattheri� pahi�eyy�tha, ayy�ya eva ca saddhi� mah�bodh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assa s�sana� �rocetv� sa�ghamittattheri� upasa�kamitv� evam�ha. Ayye tumh�ka� bh�t� mahi�datthero ma� tumh�ka� santika� pesesi dev�nampiyatissa ra��o bh�tuj�y� anul�dev� n�ma pa�cahi ka���satehi pa�cahi ca antepuris� satehi saddhi� pabbajituk�m�ti, ta� kira �gantv� pabb�je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t�va deva turita turit� gantv� ra��� taimattha� �rocetv� gacch�maha� mah�r�ja tambapa��id�panti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amma mah�bodhi� gahetv� gacch�h�ti vatv� p��al�puttato y�va mah�bodhi t�va magga� pa�ijagg�petv� sattayojan�y�maya tiyojana vitthat�ya mahatiy� sen�ya p��aliputtato nikkhamitv� ariyasa�gha� �d�ya mah�bodhisam�pa� agam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�ya samussita dhajapat�ka� n�n�ratana vicitta� anek�la�k�ra patima�ita� n�n�vidha kusuma sam�ki��a� aneka turiya sa�ghra��ha� mah�bodhi� parikkhipi tato r�j� puppha-ga�dha-m�l�d�hi p�jetv� tikkhattu� padakkhi�a� katv� a��hasu �h�nesu va�ditv� u��h�ya a�jalimpaggayha �hatv� saccavacanakiriy�ya bodhi� ga�hituk�mo ratanap��ha� �ruyha tulika� gahetv� manosil�ya lekha� katv� yadi mah�bodhin� la�k�d�pe pati��h�tabba�, yadi c�ha� buddhas�sane nibbematiko bhaveyya�, mah�bodhi sayameva imasmi� suva��aka��he pati��hahat�ti saccakiriyamak�si sa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5] [\x  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akiriy�ya bodhis�kh� manosil�ya paricchinna��h�nehi chi�ditv� ga�dha kalala p�rassa suva��aka��hassa upari a��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� mah�bodhi� bodhima�ato mahantena sakk�rena p��al�putta� �netv� sabbaparih�r�ni datv� mah�bodhi� ga�g�ya n�va� �ropetv� sayampi nagarato nikkhamitv� vi�jh��avi� samatikkamma anupubbena sattadivasehi t�malitti� anuppatto antaramagge deva-n�ga-manuss� ura� mah�bodhi p�jamak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i samuddat�re sattadivas�ni mah�bodhi� �hapetv� mahanta� sakk�ra� katv� bodhimpi sa��ghamittattherimpi sapariv�ra� n�va� �ropetv� gacchati vatare dasabalassa sarasa ra�sij�l� mu�cam�no mah�bodhi rukkhoti ka�ditv� a�jalimpaggahetv� ass�ni pavattayam�no a��h�si s�pi kho mah�bodhi samar��han�v� passato passato mah�r�jassa mah�samuddatala� pakkha�di mah�samuddepi samant� yojana� v�ci v�pasant� pa�cava��ni padum�ni pupphit�ni antalikkhe dibbaturiy�ni vajji�su �k�se jala thala sannissit�hi devat�hi pavattit� ativiya ura p�j� ahosi. Eva� mahatiy� p�j�ya s� n�v� jambukolapa��ana� p�v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nampiyatissa mah�r�j�pi uttaradv�rato pa��h�ya y�va jambukolapa��an� magga� sodh�petv� ala�k�r�petv� nagarato nikkhamana divase uttaradv�ra sam�pe saddas�l�vatthusmi� �hito t�ya vibh�tiy� mah�samudde �gacchanta�yeva mah�bodhi� therass�nubh�vena disv� tu��ham�naso nikkhamitv� sabba� magga� pa�cava��ehi pupphehi okiranto antarantar� pupphaagghiy�ni �hapento ek�heneva jambukolapa��ana� gantv� sabbat�l�vacara parivuto puppha dh�paga�dh�d�hi p�jayam�no galappama�na� udaka� oruyha �gato vata redasabalassa sarasa ra�sij�la� vissajjanako bodhirukkhoti pasannacitto mah�bodhi� ukkhipitv� uttama�ge sirasmi� pati��hapetv� mah�bodhi� pariv�retv� �gatehi so�asahi j�tisampannakulehi saddhi� samuddato paccuttaritv� samuddat�re bodhi� �hapetv� t��i divas�ni sakala tambapa��i rajjena p�j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catutthe divase mah�bodhi� �d�ya ura� p�ja� kurum�no anupubbena anur�dhapura� sampatte anur�dhapurepi mah�sakk�ra� katv� c�tuddas� divase va��ham�nakacch�y�ya mah�bodhi� uttaradv�rena pavesetv� nagaramajjhana atiharitv� dakkhi�adv�rena nikkhamitv� dakkhi�adv�rato pa�cadhanu satike �h�ne y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 samm�sambuddho nirodha sam�patti� sam�pajjitv� nis�di. Purimak� ca tayo samm�sambuddh� sam�patti� appetv� nis�di�su. Yattha ca kakusa�dhassa bhagavato sir�sabodhi, kon�gamanassa bhagavato udumbarabodhi, kassapassa bhagavato nigrodhabodhi, pati��h�pesi -tasmi� mah�meghavanuyy�nassa tilakabh�te katabh�mi parikamme r�javatthudv�rako��haka��h�ne mah�bodhi� pati��h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la�k�hitatth�ya-s�sanassaca vuddh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meghavane ramme-mah�bodhi pati��hi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hi �gamana 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l�dev� pa�cahi ka���satehi pa�cahi antepuris� sateh�ti m�tug�masahassena saddhi� sa�ghamittattheriy� santike pabbajitv� nacirasseva sapariv�r� arahatte pati��h�si. Ari��hopi kho ra��o bh�gineyyo pa�cahi purisa satehi saddhi� therassa santike pabbajitv� sapariv�ro nacirasseva arahatte pati��h�si. Athekadivasa� r�j� bodhi� va�ditv� therena saddhi� th�p�r�ma� gacchati. Tassa lohap�s�da��h�na� sampattassa puris� pupph�ni �hari�su r�j� therassa pupph�ni ad�si. Thero pupphehi lohap�s�da��h�na� p�jesi pupphesu bh�miy� patita mattesu mah�bh�mic�lo aho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kasm� bhante bh�mi calit�ni pucchi. Imasmi� mah�r�ja ok�se an�gate sa�ghassa uposath�g�ra� bhavissati. Tasseta� pubbanimittanti �ha. Puna tassa mah�cetiya��h�na� sampattassa campaka pupph�ni abhihari�su. T�nipi r�j� therassa ad�si. Thero mah�cetiya��h�na� pupphehi p�jetv� va�di t�vadeva mah�pa�hav� sa�kampi. R�j� bhante kasm� pa�hav� kampitth�ti pucchi. Mah�r�ja imasmi� �h�ne an�gate buddhassa bhagavato asadiso mah�th�po bhavissati. Tasseta� pubbanimittanti �ha. Ahameva karomi bhanteti. Ala� mah�r�ja tumh�ka� a��a� bahu� kamma� atthi. Tumh�ka� pana nant� du��hag�ma� abhayo n�ma k�re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sace bhante mayha� nant� karissati. Kata�yeva may�ti dv�dasahattha� p�s��atthamha� �har�petv� dev�nampiyatissa ra��o natt� du��hag�ma�i abhayo n�ma imasmi� padese th�pa� karot�ti akkhar�ni likh�petv� pati��h�pes�ti atha dev�nampiyatissar�j� cetiyapappate nihit� samm�sambuddha bhutta patta p�retv� �ha�� dh�tuyohatthikkha�dhena �har�pe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7] [\x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latambapa��id�pe yojane yojane th�pa� k�retv� dh�tuyo pati��h�pesi bhagavato patta� pana r�ja geheyava �hapetv� p�jamak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h�petv�na sambuddha-dh�tuyo pattamatt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si mah�r�ja-th�pe yojana yojan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janath�pa 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r�j� a���ni ca bah�ni pu��akamm�ni katv� catt�l�sa vass�ni rajja� k�resi. Tassa accayena ta� kani��ho uttiya r�j� dasavass�ni rajja� k�resi. Tassa accayena ta� kani��ho mah�s�vo dasavass�neva rajja� k�resi tassa accayena tass�pi kani��ho s�ratisso dasavass�neva rajja� k�resi tato assan�vika putt� dve dami s�ratissa� gahetv� dvev�sa vass�ni dhammena rajja� k�resu�. Te gahetv� mu�as�vassa ra��o putto aselo n�ma dasavass�ni rajja� k�resi atha co�ara��hato agantv� ero n�ma damilo asela bh�pati� gahetv� catucatt�l�sa vass�ni rajja� k�resi era� gahetv� du��hag�ma�i abhayo r�j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tthad�panattha� ayama nupubba 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nampiyatissa ra��o kira dutiyabh�tiko upar�j� mah�n�go n�ma ahosi. Atha ra��o dev� attano puttassa rajja� icchanti taracchan�v� v�pi� karontassa upar�jassavisena amba� yojetv� ambamatthake �hapetv� pesesi deviyi putte, upar�jena saddhi� gato bh�jane viva�e sayameva amaba� gahetv� kh�ditv� k�lamak�si upar�j� ta� k�ra�a� �atv� deviy� bh�to tatoyeva attano devi�ca balav�hana�ca gahetv� roha�a� agam�si. Tassa aggamahesi antar�magge ya���lavih�re n�ma putta� vij�yi tassa tissoti bh�tun�ma'maka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to gantv� mah�g�me vasanto roha�e rajja� k�resi tassa accayena tassa putto ya���latisso mah�g�me yeva rajja� k�resi. Tassa accayena tass�pi putto go�h�bhayo n�ma tattheva rajja� k�resi. Go�h�bhayassa putto k�kava��atisso n�ma tattheva rajja� k�resi. K�kava��atissa ra��o kira kaly��itissa ra��o dh�t� vih�ramah�dev� n�ma aggamahesi ahosi s� ra��o piy� ahosi man�p�. R�j� t�ya saddhi� samaggav�sa� vasanto pu���ni karonto vih�si. Athekadivasa� dev� r�jageheyeva bhikkhusa�ghassa mah�d�na� da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ya�hasamaye ga�dham�l�d�ni g�h�petv� dhamma� sotu� vih�ra�gat�, tattha nipanna� b��hagil�na� �sannamara�a� s�lavanta� s�ma�era� disv� ga�dham�l�d�hi p�jetv� attano sampatti� va��etv� mama puttabh�va� patthetha bhanteti y�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a icchi, y�pi punappuna y�ci yeva. S�ma�eropi eva� sante s�san�nuggaha� k�tu� sakk�tisampa�icchitv� gatinimittavasena upa��hitampi devaloka� cha��etv� nikantivasena suva��a sivik�ya gacchantiy� deviy� kucchimhi pa�isa�dhi� ga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dasam�saccayena putta� vij�yi. Tassa g�ma�i abhayoti n�ma� kari�su. Aparabh�ge aparampi tassa tissoti n�ma� kari�su. G�ma�i kum�ro kamena va��hento so�asa vassiko hutv� hatthassa thar� sippesu kovido tejobala parakkama sampanno ahosi. Atha kho k�kava��atissa r�j� na�dhimitto-suranimmalo-mah�seno-go�hayimbaro-theraputt�bha- yo-bhara�o-ve�usumano -kha�cadevo-phussadevo-labhiyyavasabhoti ime das�mah�yodhe puttassa santike �hapetv� v�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uppattikath� mah�va�sato gahetabb� r�j� dasamah�yodh�na� puttassa sakk�rasama�sakk�ra� k�resi tissakum�ra� janapada rakkhanatth�ya d�ghav�piya� �hapesi athekadivasa� g�mi� kum�ro attano balav�hana sampatti� disv� dami�ehi saddhi� yujjhass�m�ti ra��o kath�pesi. R�j� putta� anurakkhanto ala� oraga�ganti niv�resi. So y�va tatiya� kath�pesi r�j� kujjhitv� hemasa�khalika� karotha ba�dhitv� rakkhiss�m�ti. Abhayo pitu ra��o kujjhitv� pal�yitv� malaya� agam�si tato pa��h�ya pitari du��hatt� du��hag�ma�ti pa���to r�j� putt�na� kalaha��h�na� �gamanatth�ya yodhehi sapatha� k�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�kava��atissa r�j� catusa��hivih�re k�retv� catusa��hi sa�vacchar�neva �hatv� k�lamak�si tissakum�ro pituk�lakatabh�va� sutv� d�ghav�pito �gantv� pitu sar�rakicca� k�retv� m�tara� - ka�ula hatthi�ca gahetv� bh�tu bhay� d�ghav�pi� agam�si. Amacc� sannipatitv� ta� pavatti� vatv� du��hag�ma�itissa santika� pesesu�. So ta� s�sana� sutv� bhuttas�la� �gamma bh�tu santika� d�te pesetv� tato mah�g�ma� �gantv� abhiseka� patv� m�tara� ka�ulahatthi�ca peset�ti y�va tatiya� bh�tu santika� lekh� pesetv� apesana bh�va� �atv� yuddh�ya nikkhami. Kum�ropi yuddhasajjohutv�nikkhami. Cu�a�ga�iya pi��hiya� dvinna� bh�t�na� mah�yuddha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9] [\x  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kira yodh� sapathassa katatt� tesa� yuddhe sah�y� na bhavi�su. Tad� ra��o anekasahassa manuss� mari�su. R�j� parajjitv� tiss�macca� dighatu�ika� va�ava�ca gahetv� pal�yi. Kum�ro pacchato pacchato anuba�dhi. Antare bhikkhu pabbata� m�pesu�. Ta� disv� kum�ro bhikkhusa�ghassa kammanti �atv� nivatti r�j� pal�yitv� kappa�dakara nadiy� jalam�latittha� n�ma gantva� ch�tomhiti �ha. Amacco suva��asarake pakkhittabhatt� niharitv�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k�la� sallakkhetv� sa�ghassa datv� bhu�j�miti sa�ghassa-amaccassa-va�av�ya-attano c�ti catubh�ga� katv� k�l� ghos�pesi tad� piya�gudipato ku�umbiyatissatthero n�ma �gantv� purato a��h�si. R�j� thera� disv� pasannam�naso sa�ghassa �hapitabh�ga� attano bh�ga�ca therassa patte pakkhipi� amaccopi attano bh�ga� pakkhipi va�av�pi d�tuk�m� ahosi. Tass�bhipp�ya� �atv� amacco tass�pi bh�ga� patte pakkh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o r�j� therassa paripu��a bhattapatta� ad�si. Thero patta� gahetv� gantv� gotamattherassa n�ma ad�si. So pa�casata bhikkhu bhojetv� puna tato laddhehi bh�gehi pattap�retv� �k�se khipi patto gantv� ra��o purato a��h�si tisso patta� gahetv� r�j�na� bhojetv� tato saya� bhu�jitv� va�ava� bhojesi. Tato r�j� sann�ha� cumba�aka� katv� patta� vissajjesi. Tato gantv� therassa hatthe pati��h�si, r�j� puna mah�g�ma� �gantv� sena� sa�ka��ivo sa��hisahassabal� gahetv� puna bh�tar� saddhi� yujjhi tad� kum�rassa aneka sahassa� manuss� pat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pal�yitv� vih�ra� pavisitv� mah�therassa geha� p�v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pacchato pacchato anuba�dhanto vih�ra� pavi��habh�va� �atv� nivatti pacch� ther� te ubho bh�taro a��ama��a� kham�pesu�. Tad� r�j� sassakamm�ni k�retu� tissakum�ra� d�ghav�pimeva pahi�itv� sayampi bhera� car�petv� sassakamm�ni k�resi. Atha mah�janassa sa�gaha�katv� kunte dh�tu� nidh�petv� balav�hana parivuto tiss�r�ma� gantv� sa�gha� va�ditv� bhante s�sana� jotetu� p�raga�ga� gamiss�mi sakk�retu� amhehi sahag�mino bhikkhu deth�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pa�casatabhikkhu ad�si. R�j� bhikkhusa�gha� gahetv� ka�ulahatthim�ruyha yodhehi parivuto mahat� balak�ye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ddh�ya nikkhamitv� mahiya�ga�a� �ganantv� tattha dami�ehi saddhi� yujjhanto mahiya�ga�e ka�cuka th�pa� k�resi. Tassa th�passa vibh�vanattha� ayam�nupubba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� kira bodhite navame m�se ima� d�pam�gantv� ga�g�t�re tiyojan�yate yojanavitthate mah�n�gavanuyy�ne yakkhasam�gama� �gantv� tesa� yakkh�na� uparibh�ge mahiya�ga�a th�passa �h�ne veh�saya� �hito vu��hi v�ta�dhak�r�d�hi yakkhe sant�setv� tehi abhaya� y�cito tumh�ka� abhaya� dass�mi tumhe samagg� mayha� nis�dana��h�na� deth�ti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kh�, m�risa te ima� sakalad�pa� demi. Abhaya� no deh�ti �ha�su. Tato bhagav� tesa� bhaya� apanuditv� tehi dinnabhabh�miya� cammakha�a� pattharitv� tattha nisinno tejokasi�a� sam�pajjitv� cammakha�a� samantato j�letv� va��hesi. Te cammakha�ena abhibh�n� samantato s�gara pariyante r�sibh�t� ahesu� bhagav� iddhibalena girid�pa� n�ma idh�netv� tattha yakkhe pavesetv� d�pa� yath���h�ne �hapetv� cammakha�a� sa�khipi tad� devat� sam�gamo ahosi. Tasmi� sam�game bhagav� dhamma� desesi-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kesa� p��ako��na�-dhamm�bhisamayo 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esu ca s�lesu-�hit� �su� asa�kh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ttiphala� patv�-sele sumanak�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umana devi�do-p�jiya� y�ci p�ch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a� par�masitv�na-nil�malasiroru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matte ad� kese tassa p��ihito jin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suva��ica�go�a�-caren�d�ya satthuno, nisinna��h�na racite-n�n�ratanasa�c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cato sattaratane-�hapetv�na siroru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i�dan�la th�pena-pidahesi namassi 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ute pana bhagavati dhammasen�pati s�ri puttattherassa antev�siko sarabh� n�meko thero citakato g�va��hidh�tu gahetv� bhikkhu sa�ghaparivuto �gantv� tasmi�yeva cetiye pati��h�petv� meghava��ap�s��ehi ch�detv� dv�dasa hatthubbedha� th�pa� k�retv� pakk�mi. Atha dev�nampiyatissa ra��o bh�t� c�bhayo n�ma ta� abbhuta� cetiya� disv� ti�sahatthubbedha� cetiya� k�resi. Id�ni du��hag�ma�pi abhayar�j� mahiya�ga�a� �gantv� tattha dami�e maddanto asitihatthubbedha� ka�cukacetiya� k�retv� p�jam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1] [\x  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cc�yika� kamma�-karont�pi gu�k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i pu��a� sappa���-sa�s�rabhasa bh�ruk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iya�gana th�pa 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� dami�ehi saddhi� yujjhitv� chattadami�a� ga�hitv� tatra bahu dami�e gh�tetv� ambatittha� �gantv� ambadami�a� cat�hi m�sehi ga�hi. Tato oruyha mahabbale sattadami�e ek�heneva ga�hi tato antarasobbhe mah�ko��ha dami�a�-do�ag�me gavara dami�a�-h�lakole mahissariya dami�a�-n��isobbhe n��ika dami�a�-digh�bhasagallamhi digh�bhaya dami�a� ga�hi. Tato kacchatitthe ki�cis�sa dami�a� cat�hi m�sehi ga�hi tato ve�ha nagare t��a dami�a�, bh��akadami�a�ca-vahi��he vahi��ha dami�a�=g�ma�imhi g�ma�i dami�a�-kumbug�mamhi kumbu dami�a�-na�dika g�mamhi na�dika dami�a�-kh��ug�mamhi kh��u dami�a�-tambunnag�make m�tula bh�gineyye dve dami�e ga�hi tad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j�nitv� saka� sena�-gh�tenti sajan� 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saccakiriya�-akari tattha bhup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jasukh�ya v�y�mo-n�ya� mama kad�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s�sanasseva-�hapan�ya aya� m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saccena me sen�-k�yopagata bha�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lava��a�va hot�ti-ta� tatheva tad� ah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r�j� ga�g�t�re dami�e gh�tesi. Gh�tita so sabbe �gantv� vijita nagare pavisi�su. Tad� r�j� vijita nagara� ga�hitu� v�ma�sanatth�ya �gacchanta� na�dhimitta� disv� ka�ula� mu�cesi. Ka�ulopi ta� ga�hitu� �ga�chi tad� na�dhimitto hatthetahi ubho dante b��ha� gahetv� p��etv� ukku�ika� nis�d�pesi. R�j� ubho vima�setv� vijitanagara� �gato. Tato dakkhi�adv�re yodh�na� mah�sa�g�mo ahosi puratthimadv�re ve�usumano assa� �ruyha bah� dami�e gh�tesi dami anto pivisitv� dv�ra� thakesu�. Tato r�j� yodhe vissajjesi, ka�ulahatthi na�dhimitto suranimmalo ca dakkhi�adv�re kamma� kari�su mah�so�o go�hayimbaro theraputt�bhayo c�ti ime tayo itaresu t�su dv�resu kamma� kar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ca nagara� parikh�ttaya parikkhitta�, da�ha p�k�ra gopura�, ayo dv�rayutta� ahosi ka�ulo j��uhi �hatv� sil� sudh� i��hak� bhi�ditv� ayodv�ra� p�pu�i tad� dami gopure �ha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vudh�ni khipi�su pakka ayogu�e cevapakka��hita silesa�ca hatthipi��hiya� pakkhipi�su: tad� ka�ulo vedana��o udaka��h�na� gantv� udake og�hi. Tad� go�hayimbaro na ida� sur�p�na� bhavati. Ayodv�ra vigh��ana� n�ma, gaccha dv�ra� vigh��eh�ti �ha. Ta� sutv� j�t�bhim�to ku�can�da� katv� udana uggamma thale a��h�si atha hatthivejjo silesa� dhovitv� osadha� ak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�j� hatthi� �ruyha p��in� kumbhe par�masitv� sakala la�k�tale rajja� tava damm�ti tosetv� varabhojana� bhojetv� va�a� s��akena ve�hetv� suvamm�ta� katv� vammapi��hiya� mahisacamma� sattagu�a� katv� ba�dhitv� tassupari telacamma� ba�dhitv� ta� vissajjesi so asani viyagajjanto gantv� d��h�hi padara� vijjhitv� p�dena umm�ra� hani. Dv�ra� b�h�hi saddhi� ayodv�ra� mah�saddena bh�miya� pati. Gopure dabbasambh�ra� pana hatthipi��hiya� patanta� disv� na�dhimitto b�h�hi paharitv� pava��esi tad� ka�ulo d��h�p��anavera� cha��h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ka�ulo attano pi��hi� �r�hanatth�ya na�dhimitta� olokesi. So tay� katamaggena na pavisiss�m�ti a��h�rasa hatthubbedha� p�k�ra� b�hun� paharitv� a��husahappam��a� p�k�rappadesa� p�tetv� suranimmala� olokesi sopi tena katamagga� anicchanto p�k�ra� la���tv� nagarabbhantare pati go�hayimbaropi - so�opi - theraputt�bhayopi ekeka dv�ra� bhi�ditv� pavisi�su-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tthi gahetv� rathacakka�-mitto saka�a pa�j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ikerataru� go�ho-nimmalo khagg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larukkha� mah�so�o-theraputto mah�ga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� visu� v�thigat�-dami�e nattha cu��ayu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jitanagara� cat�hi m�sehi bhi�ditv� dami�e m�retv� tato gariloka� n�ma gantv� giriya dami�a� aggahesi. Tato mahela nagara� gantv� cat�hi m�sehi mahela r�j�na� ga�hi� tato r�j� anurudhapura� gacchanto paritok�sapabbate n�ma kha�dh�v�ra� niv�setv� tattha taka� k�retv� je��ham�lam�samhi udakak��a� k��i. Eropi du��hag�ma�issa �gatabh�va� sutv� amaccehi saddhi� mantetv� sve yuddha� kariss�m�ti nicchaya� ak�si punadivase sannaddho mah�pabbata hatthi� �ruyha mah� balak�ya parivuto nikkhami. G�ma�pi m�tar� saddhi� mantetv� dvatti�sa bala ko��hake k�retv� chattadhare r�jar�pake tattha tattha �hapesi. Abbhantara ko��hake saya� a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3] [\x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a�g�me vattam�ne era ra��o d�ghajattu n�ma mah� yodho khaggaphalaka� gahetv� bh�mito a��h�rasa hattha� nabhamuggantv� r�jar�pa� chi�ditv� pa�hama� bala ko��haka� bhi�di eva� sesepi balako��hake bhi�ditv� mah�gama�in� �hata� balako��haka� �gami. Tad� suranimmalo ra��o parigacchanta� disv� attano n�ma� s�vetv� ta� akkosi ta� sutv� d�ghajantu pa�hama� ima� m�rem�ti kujjhitv� �kasamabbhuggantv� attanopari otaranta� disv� saranimmalo attano phalaka� upan�mesi. Itaropi phalakena saddhi� ta� bhi�dissa m�ti cintetv� phalaka� pahari. Itaro phalaka� mu�ci, d�ghajantu phalaka� chi�danto bh�miya� pati. Suranimmalo ta� sattiy� pahari, phussadevo ta� kha�e sa�kha� dhami, asanisaddo viya ahosi umm�dappatt� viya manuss� ahesu�. Tato dami�a sen� bhijjittha, ero pal�yittha tad�pi bahu dami�e gh�t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ttha v�pijala� �si-hat�na� lohit�vi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kulatthav�p�ti-n�mato vissut� a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�petv� tahi� bheri�-du��hag�mi�i bh�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anissatu era�-ma� mu�ciya paro 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naddho sayam�ruyha-sannaddha� ka�ula� kar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ra� anuba�dhanto-dakkhi�adv�ra m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dakkhi�abh�gamhi-ubho yujjhi�su bh�mi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ra� khipi ero-g�ma�i ta� ava�ca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jjh�pesi ca dantehi-ta� hatthi� sakahatth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ara� khipi ero-sahatthi tattha so p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vijita sa�g�mo-sayoggabalav�h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 ek�tapatta� so-katv�na p�visi pura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nagare bheri� car�petv� samant� yojanappam��e manusse sannip�tetv� era ra��o sar�ra� mahanta� sakk�ra� k�retv� k</w:t>
      </w:r>
      <w:r>
        <w:rPr/>
        <w:t>譌</w:t>
      </w:r>
      <w:r>
        <w:rPr/>
        <w:t xml:space="preserve">g�rena netv� jh�petv� tattha teciya� k�retv� parih�ramad�si. Ajjapi r�j�no ta� padesampatv� bheri� na v�d�penti. Eva� du��hag�ma�i abhaya mah�r�j� dvatti�sa dami�a r�j�no m�retv� la�k�d�pa� ekacchattam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� du��hag�ma�i vijita� nagara� ga�hi tad� d�ghajantu yodho era� upasa�kamitv� attano bh�gineyyassa bhallukassa yodha bh�va� �cikkhitv� idh�gamanatth�ya tassa santika� pesesi. Bhallukopi erassa da��hadivasato sattame divase 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sa sahassehi saddhi� oti��o ra��o matabh�va� sutv�pi lajj�ya yujjhiss�m�ti mah�titthato nikkhamitv� kolambah�lake n�ma g�me kha�dh�v�ra� nivesesi. R�j�pi tass� 'gamana� sutv� sannaddho ka�ula� �ruyha yodhaparivuto mahat� balak�yena abhinikkhami. Phussadevopi pa�c�vudha sannaddho ra��o pacchim�sane nis�di. Bhallukopi pa�c�vudha sannaddho hatthi� �ruyha r�j�bhimukho aga�chi. Tad� ka�ulo tassa vegama�di bh�vattha� sanika� sanika� paccosakaki sen�pi hatthin� saddhi� tatheva paccosak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hussadeva� �ha aya� hatthi pubbe a��hav�satiy� yuddhesu apaccosakakitv� id�ni kasm� pana paccosakkat�ti. So �h�deva. Amh�kameva jayo aya� gajo jayabh�mi� avekkhanto paccosakkati jayabh�mi� patv� �hassat�ti: n�gopi paccosakakitva pura devassa passe mah�vih�ra s�mante a��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bhalluko r�j�bhimukh� �gantv� r�j�na� uppa�esi r�j�pi khaggatalena mukha� pidh�ya ta� akkosi ra��o mukhe vijjhiss�m�ti sara� khipi. So khaggatala m�gaccabh�miya� pati, bhalluko mukhe viddhesmiti sa���ya ukku��hi, ak�si tad� ra��o pacchim�sane nisinno phussadevo ra��o ku�ala� gha�ento tassa mukhe ka�a� p�tesi ra��o p�de katv� patam�nassa j��umhi aparena ka�ena vijjhitv� ra��o s�sa� katv� p�tesi. R�j� laddhajayo nagara� �gantv� sara� �har�petv� pu�khena ujuka� �hap�petv� ta� pam��a� kah�pa�ar�si� katv� phussadevassa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la�k�rajja� ekacchatta� katv� r�j� yodh�na� yath�nur�pa� �h�nantara� ad�si. Theraputt�bhayo pana d�yam�na� ��h�nantara� na ga�hi kasm� na ga�hasiti pucchino yuddha� atthi mah�r�j�ti �ha�. Id�ni ekarajje kate ki� n�ma yuddhanti pucchite kilesa corehi yujjhissa m�ti �ha. R�j� punappuna� niv�resi sopi punappuna y�citv� r�j�nu���ya pabbajitv� vipassan�ya kamma� karonto arahatta� patv� pa�ca kh��savasata pariv�r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�j� attano p�s�datale sir�sayanagato mahati� sampatti� oloketv� akkhobhi�i sen�gh�ta� anussari. Anussarantassa ra��o mahanta� demanassa� uppajji sagga maggantar�yo me bhav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iya�gud�pe arahanto ra��o paricitakka� �atv� ta� ass�setu� a��ha arahante pesse. Te �gantv� �gatabh�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5] [\x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edetv� p�s�datala� abhiruhi�su r�j� there va�ditv� �sane nis�d�petv� �gata k�ra�a� pucchi. Ther�pi �gata k�ra�a� vatv� ra��o tena kammun� sagga-mokkhantar�yabh�va� bodhetva pakkami�su r�j� tesa� vacana� sutv� ass�sa� pa�ilabhitv� va�ditv� (te vissajjetv�) sirisayanagato puna cint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ipitaro kho pana m� co kad�cipi vin� sa�ghena �h�ra� bhu�jath�ti amhehi sapatha� k�resu� bhikkhusa�ghassa adatv� bhutta� atthi nu kho natthiti cintayanto satisammosena sa�ghassa adatv� p�tar�sak�le paribhutta� eka�yeva maricava��i� addasa. Disv� ca ayutta� may� kata� da�akamma� me k�tabbant� cintesi atha r�j� chattama�gala satt�he v�tivatte mahat� r�j�nubh�vena mahantena k�vidh�nena udakak��a� k��itu� abhisitt�na� r�juna� c�ritt�nu p�lanattha�ca tissav�pi� agam�si. Ra��o sabba� paricchada� up�hanachatt�ni ca maricava��i vih�ra��h�namhi �hapay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pi th�pa��h�ne r�japuris� ra��o sadh�tuka� kunta� ujuka� �hapesu�. R�j� divasabh�ga� orodha parivuto k��itv� s�ya�he j�te nagara� gamiss�ma kunta� va��heth�ti �ha. R�japuris� kunta� ga�hant� c�letu� n�sakkhi�su r�jasena, ta� acchariya� disv� sam�gantv� ga�dham�l�d�hi p�jesi r�j�pi mahanta� acchariya� disv� ha��ham�naso samant� �rakkha� sa�vidahitv� nagara�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�j� kunta� parikkhip�petv� cetiya� ta� parikkhip�petv� vih�ra�ca k�resi. Vih�ro t�hi sa�vaccharehi ni��h�si� r�j� vih�ramahatth�ya sa�gha� sannip�tesi bhikkh�na� satasahass�ni bhikkhun�na� navuti sahass�ni sannipati�su tasmi� sam�game r�j� sa�gha� va�ditv� evam�ha bhante vissaritv� vin� sa�ghena maricava��ika� paribhu�ji� tadattha� da�akamma� me hot�ti-sacetiya� maricava��iya� vih�ra� k�resi� patiga�h�tu bhante sa�gho sacetiya� vih�ranti dakkhi�odaka� p�tetv� bhikkhusa�ghassa vih�ra�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ssa samantato bhikkhusa�ghassa nis�danatth�ya mahanta� ma�apa� k�resi ma�apa p�d� abhayav�piy� jale pati��hit� ahesu�. Sesok�se kath�canatthi. Tattha bhikkhusa�gha� nis�d�petv� satt�ha� mah�d�na� datv� sabbaparikkh�ra� ad�si. Tattha sa�ghattherena laddha parikkh�ro satasahassagghanako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uddhe d�ne ca s�rena-s�rin� ratanatt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malacittena-s�sanujjotanatth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� kata���n� tena-th�pak�r�pan�d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amahanant�ni - p�jetu� ratanatt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ccattadhan�nettha-anaggh�ni vimu�c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�ni honti ek�ya-�n� visatiko�iy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pa��o bhid�re as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e dhane sa�gamatikk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pu��a� sukhas�danatt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� gahetu� satata� yate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�cava��i vih�ra 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�j� cintesi mah�mahi�datthero kira mama ayyakassa dev�nampiyatissa ra��o evam�ha. Natt� te mah�r�ja du��hag�ma�i abhayo visa� hatthasatika� sova��am�li� th�pa� k�ressati. Sa�ghassa ca uposath�g�rabh�ta� navabh�maka� lohap�s�da� k�ressat�ti cintetv� ca pana olokento r�jagehe kara�ake �hapita� suva��apa��alekha� disv� ta� v�cesi. An�gate catt�l�sa� vassasata� atikkamma k�kava��atissassa putto du��hag�ma�i abhayo ida�cida�ca k�ressat�ti sutv� ha��ho udaggo appo�hesi-ayyena kira vatamhi di��ho mah� mahi�d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�tova mah�meghavana� gantv� bhikkhusa�gha� sannip�tetv� etadavoca: bhante bhikkhusa�ghassa uposath�g�ra� katv� devavim�na sadisa� p�s�da� k�ress�mi devaloka� pesetv� pa�e vim�n�k�ra� likh�petv� me deth�ti: sa�gho a��ha kh��save pesesi. Te t�vati�sabhavana� gantv� dv�dasayojanubbedh� a��hacatt�l�sa yojana parikkhepa� k</w:t>
      </w:r>
      <w:r>
        <w:rPr/>
        <w:t>譌</w:t>
      </w:r>
      <w:r>
        <w:rPr/>
        <w:t xml:space="preserve">g�ra� sahassa patima�ita� navabh�maka� sahassagabbha� kh�ra�a devadh�t�ya pu���nubh�vanibbatta� �k�sa��ha� ratanap�s�da� oloketv� hi�gulakena pa�e tad�k�ra� likhitv� �netv� bhikkhusa�ghassa ada�su sa�gho ra��o p�h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 r�j� tu��ham�naso tad� ta� lekhatulya� lohap�s�da� k�resi. Kammant�rambha k�le pana catusu dv�resu a��hasatasahass�ni hira���ni �hap�pesi tad� catusu dv�resu sahassa sahassa� vatthapu��ni ceva gu�a-tela-sakkhara-madhupur� anekasahassac��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7] [\x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�hap�pesi. P�s�de am�lakena kamma� na k�tabbanti bheri� c�rapetv� am�lakena katakamma� aggh�petv� k�rak�na� m�la� d�pesi. P�s�do ekekena passena hatthasata hatthasatappam��o ahosi tath� ubbedhana, navabh�m�yo cassa ahesu� ekekiss� bh�miy� sata� sata� k</w:t>
      </w:r>
      <w:r>
        <w:rPr/>
        <w:t>譌</w:t>
      </w:r>
      <w:r>
        <w:rPr/>
        <w:t>g�r�ni, t�ni sabb�nipi ratanakhacit�ni ceva suva��a ki�ki�ik�panti parikkhitt�ni ca ahesu� tesa� k</w:t>
      </w:r>
      <w:r>
        <w:rPr/>
        <w:t>譌</w:t>
      </w:r>
      <w:r>
        <w:rPr/>
        <w:t xml:space="preserve">g�r�ni n�n�ratana bh�sik� pav��a vedik� ceva, t�sa� padum�ni ca n�n�ratana vicitt�neva ahesu�. Tath� sahassagabbh� ca n�n�ratana khacit� s�yapa�jara vibh�sit� ca. Vessavanassa n�riv�bhanay�na� sutv� tad�k�ra� majjhe ratana ma�apa� k�r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nekehi ratanatthambhehi s�havyaggh�di r�pehi devat� r�pehi ca patima�ito samantato olambaka mutt� j�lena ca parikkhitto ahosi pav��avedik� cassa pubbe vuttappak�r�va sattaratana vicittama�apa majjhe pana e�ikamaya bh�miy� dantamaya palla�ko ahosi apassenampi dantamayameva, so suva��asuriyama�alehi rajata ca�da ma�alehi mutt�maya t�rak�hi ca vicitto tattha tattha yath�raha� n�n�ratanamaya padum�ni ceva pas�da janak�ni ca j�tak�ni antarantar� suva��alat�yo ca k�resi. Tattha mahaggha� paccatthara�a� attharitv� manu��a� danta vijani� �hapesi. Pav��amaya p�duk� k�resi. Tath� palla�kassopari e�ikabh�miy� pati��hita� rajatamayada�a� setaccatta� k�resi. Tattha sattaratanamay�ni a��hama�gal�ni antarantar� ca ma�imutt�may� catupp�da pantiyo ca k�resi. Chattante cassa ratanamaya gha�pantiyo olamb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do chatta� palla�ko ma�apo c�ti catt�ro anaggh� ahesu� mahaggh�ni ma�cap��h�ni pa��atvo tattha mahaggh�ni kambal�ni bhummatthara�ni atthar�pesi �vamana kumhi u�u�ko ca sova��amay�yeva ahesu�. Sesa paribhoga bha�esu vattabbameva natthi dv�rako��hakopi manohara p�k�rena parikkhitto. Tambalohi��hik�bhi pana ch�ditatt� p�s�dassa lohap�s�doti voh�r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�vati�sabhavane devasabh� viya p�s�da� ni��h�petv� sa�gha� sannip�tesi. Maricava��i vih�ramage viya sa�gho sannipati. Pa�hamabh�miya� puthujjan� yeva a��ha�su dutiyabh�miy� tepi�ak�, tatiy�disu t�su bh�misu kamena sot�panna - sakad�g�mi - an�g�mino, upari catusu bh�misu kh��sav� yeva a��ha�su. Eva� sa�gha� sannip�tetv� sa�ghassa p�s�da� datv� maricava��i vih�ramahe viya satt�ha� mah�d�namad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�s�dahetu catt�ni-mah�c�gena r�j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ggh�ni �hapetv�na-ahesu� ti�sako�iy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h�ya gaman�yanta�-datv�na dhanasa�c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g�midhana� d�na�-eva� kubbanti pa�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kadivasa� r�j� satasahassa� vissajjetv� mah�bodhi p�ja� k�retv� nagara� pavisanto th�pa��h�ne pati��hita� sil�th�pa� disv� mahi�dattherena vuttavacana� anussaritv� mah�th�pa� k�ress�m�ti katasanni��h�no nagara� pavisitv� maha�tala� �ruyha subhojana� bhu�jitv� sirisayanagato eva� cintesi may� dami�e maddam�nena aya� loko ativiya p��ito, kena nu kho up�yena lokassa pi�ana� akatv� dhammena samena mah� cetiyassa anucchavika� i��hak� upp�dess�m�ti ta� cintita� chatta� adhivatth� devat� j�nitv� r�j� eva� cintes�ti uggho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par�ya devalokepi kol�halamahosi ta� �atv� sakko devar�ja� vissakamma� �mantetv� 't�ta! Vissa kamma! Du��hag�ma�i abhaya mah�r�j� mah� cetiyassa i��hakatth�ya cintesi. Tva� gantv� uttarapasse nagarato yojanappam��e �h�ne gambhira nadiy� t�re i��hak� m�petv� ehi'ti pe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atv� vissakamma devaputto �gantv� tatthe va mah�cetiy�nucchavika� i��hak� m�petv� devapurameva gato. Puna divase eko sunakhaluddo sunakhe gahetv� ara��a� gantv� tattha tattha vicaranto ta� �h�na� patv� i��hak� adisv� ca nikkhami. Tasmi� kha�e ek� bhumm� devat� tassa i��hak� dassetu� mahanta� godh�va��a� gahetv� luddassa sunakh�na�ca att�na� dassetv� tehi anubaddho i��hak�bhimukha� attv� antarad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akhaluddo i��hak� disv� amh�ka� r�j� th�pa� k�retuk�mo, mahanto vata no pa��k�ro laddhoti ha��ham�naso puna divase p�toca �gantv� attan� di��ha� i��haka pa��k�ra� ra��o nivedesi. R�j� ta� s�sana� sutv� attamano hutv� tassa mahanta� sakk�ra� k�retv� ta� yeva i��haka gopana� k�resi. Tato r�j� ahameva i��hakolokanatth�ya gacch�mi - kunta� va��heth�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yeva kha�e puna a��a� s�sana� �hari�su. Nagarato tiyojanamatthake �h�ne pubbuttaraka��e �c�ra vi��hig�me tiy�maratti� abhippava��e deve so�asa kar�sappam��e padese suva��ab�j�ni u��hahi�su. T�ni pam��ato ukka��h�ni vidatthippam��ni. Omak�ni a��ha�gulappam��ni ahesu�, atha vibh�t�y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9] [\x  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y� g�mav�sino suva��abij�ni disv� r�ch�'raha� vata bha�a� uppannanti samantato �rakkh� sa�vidahitv� suva��ab�j�ni p�tiya� p�retv� �gantv� ra��o dassesu� r�j� tesampi yath�raha� sakk�ra� k�retv� te yeva suva��a gopake 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tasmi�yeva kha�e a��a� s�sana� �hari�su. Nagarato p�c�napasse sattayojana matthako �h�ne p�raga�g�ya tambavi��hi n�ma janapade tambaloha� uppajji. G�mik� p�ti� p�retv� tambaloha� gahetv� �gantv� ra��o dassesu� r�j� yath�nur�pa� sakk�ra� tesampi k�retv� te yeva gopake 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nantara� a��a� s�sana� �hari�su. Purato catuyojanamatthako �h�ne pubbadakkhi�a ka��e sumanav�pig�me uppalakuruvi�da missak� bah� ma�ayo uppajji�su g�mik� p�ti� p�retv� �gantv� m�nayo ra��o dassesu�. R�j� tesampi sakk�ra� k�retv� teyeva gopake 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nantara� a��ampi s�sana� �hari�su. Nagarato dakkhi�a passe a��hayojana matthake �h�ne amba��hakola janapade ekasmi� le�e rajata� uppajji tasmi� samaye nagarav�siko eko v��ijo bah�hi saka�ehi ha�iddi si�giver�d�namatth�ya malaya� gato, le�assa avid�re saka��ni mu�citv� patodad�ru� pariyesanto ta� pabbata� abhir��ho eka� pa�asaya��hi� ad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hanta� c��ippam��a� ekameva pa�asa phala� naru�aya��hi� n�metv� he��h� p�s��api��hiya� a��h�si. So ta� phalabh�rena namita� disv� upagantv� hatthena par�masitv� pakkabh�va� �atv� va�a� chi�di pa�asaya��hi uggantv� ya����h�na� a��h�si v��ijo agga� datv� bhu�jiss�m�ti cintetv� k�la� ghosesi. Tad� catt�ro kh��sava �gantv� tassa purato p�turahesu�. V��ijo te disv� attamano p�de va�ditv� nis�d�petv� tassa phalassa va�samant� v�siy� tacchetv� apassaya� lu�citv� apan�mesi. Samantato yusa� otaritv� apassay�nita� �v��a� p�resi v��ijo manosilodakava��a pa�asayusa� patte p�retv� ad�si. Te kh��sav� tassa passantasseva �k�samabbhuggantv� pak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una k�la�ghosesi a��e cattaro kh��sav� �gami�su. Tesampi hatthato patte gahetv� suva��ava��ehi pana sami�jehi p�retv� ad�si tesu tayo ther� �k�sena pakkami�su itaro i�daguttatthero n�ma kh��savo tassa 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ata� dassetuk�mo upari pabbat� otaritv� tassa le�assa avid�re nis�ditv� pa�asa mi�ja� paribhu�jati up�sako therassa gatak�le avasesa mi�ja� attan�pi kh�ditv� sesaka� bha�ika� katv� �d�ya gacchanto thera� disv� udaka�ca pattadhovanas�kha�ca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pi le�adv�rena saka�a sam�pag�mi magga� m�petv� imin� maggena gaccha up�sak�ti �ha. So thera� va�ditv� tena maggena gacchanto le�adv�ra� patv� samant� le�a� olokento ta� rajatar�si� disv� rajatapi�a� gahetv� c�siy� chi�ditv� rajatabh�va� �atv� mahanta� sajjhapi�a� gahetv� saka�a santika� gantv� ti�odaka sampanne �h�ne saka��ni nivesetv� lahu� anur�dhapura� gantv� ra���o dassetv� tamattha� nivedesi r�j� tass�pi yath�raha� sakk�ra� k�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ntara� a��ampi s�sana� �hari�su nagarato pacchima dis�bh�ge pa�ca yojana matthake �h�ne uruvela pabbata mah�malakamatt� pac��a missak� sa��hi saka�appam��amutt� samuddato thalamuggami�su keva��� disv� r�j�raha� vata bha�a� uppannanti r�si� katv� �rakkha� datv� p�ti� p�retv� �gantv� ra��o dassetv� tamattha� nivedesu�. R�j� tesampi yath�raha� sakk�ra� k�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a��a� s�sana� �hari�su nagarato pacchimuttara ka��e sattayojana matthake �h�ne pe�iv�pi g�massa v�piy� oti��a ka�dare pulina pu��he nisadapotappam��a d�ghato vidatthicatura�gul� umm�pupphava�� catt�ro mah�ma�i uppajji�su. Atheko matto n�ma sunakhaluddo sunakhe gahetv� tattha vicaranto ta� �h�na� patv� disv� r�j�raha� vata bha�anti v�lik�hi pa�icch�detv� �gantv� ra��o nivedesi. R�j� tass�pi yath�raha� sakk�ra� k�resi. Eva� r�j� th�patth�ya uppann�ni i��hak�d�ni tadaheva assosi i��haka rajat�na� uppanna��h�na� teneva n�ma� lab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pas�dhana l�bha 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r�j� th�patth�ya uppann�ni suva��d�ni �har�petv� bha�g�resu r�si� k�resi tato sabbasambh�re samatte vis�kha pu��amuposathadivase patta vis�kha nakkhatte mah�th�pakara�atth�ya bh�miparikamma� �rabhi. R�j� thupa��h�ne pati��h�pita� sil�th�pa� har�petv� thirabh�vatth�ya samantato hatthip�k�ra pariyanta� gambh�rato sataratanappam��a� bh�mi� khan�petv� pa�su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1] [\x  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netv� yodhehi gu�ap�s��e atthar�petv� kamm�rak�ehi �han�petv� cu��avicu��e k�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cammavinaddhehi p�dehi mah� hatth�hi madd�petv� p�s��ako��imassupari navan�ta mattika� atthar�pesi. �k�sa ga�g�yahi tipatita��h�ne udakabind�ni uggantv� samant� ti�sa yojanappam��apadese patanti yattha saya�j�tas�l� uppajjatti ta� �h�na� niccameva tintatt� nintas�sako�a� n�ma ch�ta�. Tattha mattik� sukhumutt� navan�ta mattik�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to kh��asav� s�ma�er� �haranti t�ya sabbattha mattik�kiccanti ��tabba�. Mattikopari i��hak� atthar�pesi. I��hakopari kharasukamma�, tassoparikuruvi�dap�s��a�, tassopariayoj�la�, tassopari kh��sava s�ma�erehi himavantato �ha�a� suga�dham�rumba�, tassopari kh�rap�s��a�, tassopari e�ikap�s��a�, tassopari s�la� atthar�pesi. Sabbamattik�kicce navan�tamattik� eva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�satth�ropari rasodaka santintena kapittha niyy�sena a��ha�gulabahalatambalohapa��a�, tassopari tilatelayantint�ya manosil�ya satta�gula bahala� rajatapa��a� atthar�pesi eva� r�j� sabb�k�rena bh�miparikamma� k�r�petv� �s��ahi sukkapakkhassa c�tuddasa divase bhikkhusa�gh� sannip�tetv� evam�ha. Sve pu��amuposathadivase uttar�s��ha nakkhattena mah�cetiye ma�gali��haka� pati��h�pess�mi sve th�p</w:t>
      </w:r>
      <w:r>
        <w:rPr/>
        <w:t>譭</w:t>
      </w:r>
      <w:r>
        <w:rPr/>
        <w:t xml:space="preserve">h�ne sabbo sa�gho santipatat�ti nagare bheri� car�pesi mah�jano uposathiko hutv� ga�dham�l�d�ni gahetv� th�pa��h�ne sannipa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vis�khasiri devan�make dve amacce ��pesi. Tumhe gantv� mah� cetiya��h�na� ala�karoth�ti. Te gantv� samantato rajatapa��ava��av�luka� ok�r�petv� l�japa�camak�ni pupph�ni vikiritv� kadalitora�a� uss�petv� pu��agha�e �hap�petv� ma�iva��e ve�umhi pa�capa��adhaja� ba�dh�petv� ga�dhasampann�ni n�n�vidha kusum�nisa�thar�petv� n�n�ppak�rehi ta� �h�na� ala�kar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r�j� sakalanagara�ca vih�rag�mi magga�ca ala�k�r�pesi pabh�t�ya rattiy� nagare catusu dv�resu massu kammatth�ya nah�pite, nah�panatth�yanah�panake, ala�k�ratth�ya kappakeva n�n�vir�ga vattha ga�dham�l�d�ni ca s�pavya�jana sampann�ni madhurabhatt�ni ca �hap�petv� sabbe nagar� ca j�napad� ca yath�ruci� mass�kamma� k�retv� nah�tv� bhu�jitv� vatth�bhara�d�hi ala�karitv� mah�cetiya��h�na� �gacchant�ti �yuttakehi �roc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ampi sabb�bhara�a vibh�sito catt�l�sa purisa sahassehi saddhi� uposako hutv� anekehi suma�ita pas�dhitehi amaccehi gahit�rakkho ala�kat�hi devaka���pam�hi n��akitthihi parivuto amaraga�a parivuto devar�j� viya attano sirisampattih� mah�jana� tosayanto anekehi turiya sa�ghu��hehi vattam�nehi apara�he mah�th�pa��h�na� upaga�ji. Mah� cetiya��h�na ma�galatth�ya pu�abaddh�ni vatth�ni a��huttara sahassa� �hap�pesi. Catusu passesu vatthar�si� k�resi tela-madhu-sakkara-ph��it�d�ni ca �hap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n�n�desato bah� bhikkh� �gami�su r�jagah� samant� i�diguttatthero n�ma as�ti bhikkhusahass�ni gahetv� �k�sen�ga�chi tath� b�r��asiya� isipatane mah� vih�rato dhammasenatthero n�ma dv�dasa bhikkhusahass�ni. S�vatthiya� jetavana vih�rato piyadassi n�ma thero sa��hi bhikkhu sahass�ni ves�liya� mah� vanato buddharakkhitatthero a��h�rasa bhikkhu sahass�ni, kosambiya� ghosit�r�mato mah�dhammarakkhitatthero ti�sa bhikkhusahass�ni. Ujjeniya� dakkhi�agiri mah� vih�rato dhammarakkhitatthero catt�l�sa bhikkhusahass�n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aliputte asok�r�mato mitti��atthero bhikkh�na� satasahass�ni sa��hi�ca sahass�ni ga�dh�ra ra��hato attinna thero n�ma bhikkh�na� dve satasahass�ni as�ti�ca sahass�ni. Mah�pallava bhogato mah�devatthero bhikkh�na� catt�ri satasahass�ni sa��hi�ca sahass�ni yonakara��he alasa�d� nagarato yonaka dhammarakkhitatthero ti�sa bhikkhu sahass�ni. Vi�jh��avivattaniya sen�sanato uttaratthero as�ti bhikkhusahass�ni. Mah�bodhima�a vih�rato cittaguttatthero ti�sa bhikkhusahass�ni vanav�sibhogato ca�daguttatthero as�ti bhikkhusahass�ni. Kel�sa mah�vih�rato suribhaguttatthero channavuti sahass�ni gahetv� �k�sen�ga�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ikkh�na� d�pav�s�na�-�gat�na�ca sabb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n�ya paricchedo-por��ehi na bh�si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gat�na� bhikkh�na�-sabbesa� ta� sam�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� kh��sav�yeva-te channavuti ko�iy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sa�gho parikkhitta pav��avedik� viya majjhe ra��o ok�se �hapetv� a��ama��a� agha��etv� a��h�si. P�cinapasse buddharakkhitan�mako kh��s�vatthero attan�sadisan�make pa�casatakh��save gahetv� a��h�si. Tath� dakkhi�apasse pacchimap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3] [\x  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apasse ca dhammarakkhita - sa�gharakkhita - �na�da n�mak� kh��savatther� attan� sadisan�make pa�capa�casata kh��save gahetv� a��ha�su piyadassi n�ma kh��savatthero mah�bhikkhusa�gha� gahetv� pubbuttara ka��e a��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kira sa�ghamajjha� pavisantoyeva sace may� kayiram�na� cetiyakamma� anantar�yena ni��ha� gacchati p�cina-dakkhi�a-pacchima-uttarapassesu buddharakkhita-cammarakkhita-sa�gharakkhita-�na�da n�mak� ther� attan�sadisan�make pa�capa�casatabhikkhu gahetv� ti��hantu piyadassi n�ma thero pubbuttaraka��e bhikkhusa�gha� gahetv� ti��hat�ti cintesi. Ther�pi ra��o adhipp�ya� �atv� tath� �hit�ti vadant� siddhatthero pana ma�galo-sumano-padumo-s�vali-ca�dagutto-suriyagutto-i�dagu- tto-s�garo-cittaseno -jayaseno-acaloti imehi ek�dasahi therehi parivuto pu��agha�e p�rato katv� puratth�bhimukho a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r�j� tath� �hita� bhikkhusa�gha� disv� pasannacitto ga�dham�l�d�hi p�jetv� padakkhi�a� katv� cat�su �h�nesu vanditv� pu��asa�a��h�na� pavisitv� suya��akh�le pa�imukka�rajatamaya� paribbhamana da�a� vijjam�nam�t�pit�na� ubhato suj�tena suma�ita pas�dhitena abhima�gala sammatena amaccaputtena g�h�petv� mahanta� cetiy�va��a� k�retu� �rabhi. Tath� k�renta� pana siddhatthatthero niv�resi. Eva� kirassa ahosi - yadi mah�r�j� mahanta� cetiya� karoti, ani��hiteyeva marissati an�gate dupparihariya�ca bhavissat�ti. Tasmi� kha�e bhikkhusa�gho mah� r�ja thero p��ito, therassa vacana� k�tu� va��at�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bhikkhusa�ghassa adhipp�ya� �atv� thero karot�ti ma��am�no k�disa� bhante pam��a� karom�ti �ha. Thero mama gatagata��h�nato cetiy�va��a� karoh�ti vatv� upadisanto �vijjhitv� agam�si. R�j� therassa vuttanayena cetiy�va��a� k�retv� thera� upasa�kamitv� n�ma� pucchitv� ga�dham�l�d�hi p�jetv� vambatv� pariv�retv� �hite sesa ek�dasa there ca upasa�kamitv� p�jetv� va�ditv� tesa� n�m�ni ca pucchitv� paribbhamana da�ag�hakassa amacca puttassa t�ma puc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deva suppati��hita brahm� n�m�ti vutte tava pit� ki� n�moti pucchitv�na na�diseno n�m�ti vutte m�tun�ma� pucchi. Suman�dev� n�m�ti vutte sabbesa� n�m�ni abhima�galasammat�ni, may� kayaram�na� cetiyakamma� avassa� ni��h�na� gacchatiti ha��ho ahosi, tato r�j� majjhe a��ha suva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�e rajatagha�e ca �hap�petv� te pariv�retv� a��huttarasayassa pu��agha�e �hap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a��ha suva��i��hak� �hap�pesi. T�su ekeka� pariv�retv� a��huttarasata a��huttarasata rajati��hak�yo. A��huttarasata a��huttarasata vatth�ni ca �hap�pesi. Atha suppati��hita brahman�mena amaccaputtena eka� suva��i��haka� g�h�petv� tena sadisa n�mehi ca j�vam�naka m�t�pit�hi sattahi amaccaputtehi sesa satti��hak�yo g�h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a�e mittatthero n�ma puratthima dis�bh�ge paribbhamita lekh�ya bh�miya� ga�dhapi�a� �hapesi. Jayasenatthero n�ma udaka� �si�citv� santintetv� sama� ak�si. Suppati��hitabrahm� bhadda nakkhattena eva� n�n�vidha ma�gal�nisa�kha�a��h�ne pa�hama� ma�galika��haka� pati��h�pesi. Sumanattheron�ma j�tisumanapupphehi ta� p�jesi. Tasmi� kha�e udakapariyanta� katv� mah�pa�havi kampo ahosi. Eteneva nayena sesa satti��hak�yopi pati��h�p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� rajati��hak�yopi pati��h�petv� ga�dham�l�d�hi p�jetv� ma�galavidh�na� ni��h�petv� suva��apel�yapupph�ni g�h�petv� p�c�napasse bhikkhusa�ghassa purato �hita� mah� buddharakkhitatthera� upasa�kamitv� ga�dham�l�d�hi p�jetv� va�ditv� therassa pariv�retv� �hita bhikkh�na�ca n�m�ni pucchitv� tato dakkhi�apasse �hita� mah�dhammarakkhitatthera� pacchimapasse �hita� mah�sa�gharakkhitatthera� uttarapasse �hita� �na�datthera�ca upasa�kamitv� ga�dham�l�d�hi p�jetv� pa�capati��hitena va�ditv� tatheva n�m�ni pucchitv� pubbuttara ka��a� gantv� tattha �hita� piyadassi mah�thera� va�ditv� p�jetv� n�m�ni pucchitv� santike a��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ma�gala� va��hento ra��o dhamma� desesi. Ma�galapariyos�ne sampatta gihiparis�su catt�l�sa sahass�ni arahanto pati��hahi�su. Catt�l�sa sahass�ni sot�pattiphalo sahassa� sakad�g�miphale, sahassa� an�g�miphale, bhikkh�na� pana a��h�rasasahass�ni arahatta� p�pu�i�su. Bhikkhun�na� catuddasa sahass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amha 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� bhikkhusa�gha� va�ditv� y�ca mah�cetiya� ni��h�tin�va me bhikkhusa�gho bhikkha� ga�h�t�ti �ha. Bhikkh� n�dhiv�sesu, anupubbena y�canto upallabhikkh�na� satt�ha� adhiv�sana� labhitv� th�pa��h�nassa samantato a��h�rasasu �h�nesu ma�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5] [\x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yitv� bhikkhusa�gha� nis�d�petv� satt�ha� mah�d�na� datv� sabbesa� yeva tela-madhu-p��it�di bhesajja� datv� bhikkhusa�gha� vissajjesi tato nagare bheri�c�r�petv� sabbe i��haka va��haki santip�tesi. Te pa�casatamatt� ah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eko aha� ra��o citta� �r�dhetv� mah�cetiya� k�tu� sakkom�ti r�j�na� passi r�j� katha� karos�ti pucchi. Aha� deva pesik�na� sata� gahetv� ek�ha� eka� pa�susaka�a� khepetv� kamma� karom�ti �ha. R�j� eva� sati pa�sur�sika� bhavissati. Ti�arukkh�d�ni uppajjissanti addh�na� nappavattat�ti ta� pa�ib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o aha� purisasata� gahetv� ek�ha� eka� pa�sugumba� khepetv� kamma� karom�ti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o pa�s�na� pa�camma�ni khepetv� kamma� karom�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o dve amma�ni khepetv� kamma� karom�ti �ha. Tepi r�j� pa�ib�hi y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a��o pa�ito i��haka va��hak� aha� deva udukkhale ko��etv� suppehi va��etv� nisadepi�sitv� pa�s�na� ekamma�a� ek�heneva khepetv� pesik�na� sata� gahetv� kamma� karom�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eva� sati mah�cetiye ti�d�ni na bhavissanti cira��hitika�ca bhavissatiti sampa�icchitv� puna pucchi-ki� sa�h�na� pana kariss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 vissakamma devaputto va��hakissa sar�re adhimucci. Va��hak� suva��ap�ti� p�retv� udakam�har�petv� p��in� udaka� gahetv� udakapi��hiya� �hani. E�ikagha�a sadisa� mahanta� udakabubbula� u�h�h�si. Deva �disa� karom�ti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s�dh�ti sampa�icchitv� tassa sahassagghanaka� s��aka yugala�, sahassagghanaka� yeva pu��aka� n�ma suva��la�k�ra� sahassagghanak� p�duk�, dv�dasa kah�pana sahass�ni ca datv� anur�pa��h�ne geha�ca khetta�ca d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�j�rattibh�ge cintesi katha� n�ma manusse ap�letv� i��hak� �har�peyyanti devat� ra��o citta� �atv� cetiyassa catusu dv�resu ekekadivasappaho�aka� katv� tass� yeva rattiy� i��hak�r�si� aka�su vih�t�ya rattiy� manuss� disv� ra��o �rocesu�. R�j� tussitv� va��haki� kamme pa��hapesi. Devat� eteneva nayena y�va mah�cetiyassa ni��h�na� t�v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ekassa divasassa paho�aka� katv� i��hak� �hari�su. Sakaladivasabh�ge kamma� kata��h�ne mattik� i��haka cu��a� v�pi na pa���yati. Rattiya� devat� antaradh�p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r�j� mah�cetiyekammak�r�yacatuparis�yahattha kammam�lattha�catusu dv�resu ekekasmi� dv�re so�asa kah�pana sahass�ni vatth�la�k�ra - ga�dha - m�la - tela - madhu - p��ita - pa�caka�uka bhesajj�ni n�n�vidha s�pavya�jana sa�yutta� bhatta� y�gukhajjak�d�ni a��havidha kappiyaya p�nak�ni pa�cavidha mukhav�sa sahita t�mb�l�ni ca �hap�petv� mah�cetiye kamma� karont�gaha��h� v� pabbajit� v� yath�jjh�saya� ga�hantu mula� agahetv� kamma� karont�na� k�tu� na deth�ti �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ko thero cetiyakamme sah�ya bh�va� icchanto kammakara�a��h�ne mattik� sadisa� katv� att�na� abhisa�kha�a� mattik� pi�a� ekena hatthena gahetv� a��ena m�l� gahetv� mah�cetiya�ga�a� �ruyha r�jakammike va�cetv� va��hakissa ad�si. So ga�hantova pakatimatti k� n� bhavat�ti �atv� therassa mukha� olokesi tass�k�ra� �atv� tattha kol�hala mahosi anukkamena r�j� sutv� �gantv� va��haki� pucchi-tuyha� kira bha�e eko bhikkhu am�laka mattik�pi�a� ad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m�ha-yebhuyyena ayy� ekena hatthena puppha� ekena mattik�pi�e gahetv� �haritv� denti ten�ha� aj�nitv� kamme upanesi� "aya� pana �gantuko, aya� nev�sikoti ettaka� j�n�m�ti." Tena hi ta� thera� imassa dasseh�ti eka� mahallaka balattha� va��hakissa santike �hapesi va��hak� puna �gatak�le ta� thera� balatthassa dassesi so ta� sa�j�nitv� ra��o �roc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tassa sa��a� ad�si. To tva� tayo j�tisumana makulakumbhe mah�bodhi a�ga�e r�si� katv� ga�dha�ca �hapetv� mah�bodhi a�ga�a� gata k�le �gantukassa therassa p�janatth�ya ra��o d�pita� ga�dham�l�nti vatv� deh�ti. Balattho ra��o vuttanayeneva tassa bodhi a�ga�a� gata k�le ta� ga�dham�la�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i somanassappatto hutv� selasa�thara� dhovitv� ga�dhena paribha�a� katv� sil�sa�thara� katv� puppha� p�jetv� catusu �h�nesu va�ditv� p�c�nadv�re a�jali� paggayha p�ti� upp�detv� puppha p�ja� olokento a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ttho tasmi� k�le ta� thera� upasa�kamitv� va�ditv� evam�ha. Bhante tumh�ka� cetiyakamme sah�yabh�vatth�ya dinna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7] [\x  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laka mattik�pi�assa m�la� dinnabh�va� r�j� j�n�peti attano va�danena va�d�pet�ti. Ta� sutv� thero anattamano ahosi. Balattho ti��hantu bhante tayo sumana makula kumbh�tattak�neva suva��apupph�nipi eta� mattikapi�a� n�gghanti. Citta� pas�detha bhanteti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o��hiv�lajanapade piya�galla vih�rav�s� eko thero i��hakava��hakissa ��tako ahosi. So �gantv� va��hakin� saddhi� mantetv� d�gha bahala kiriyato i��hakappam��a� j�nitv� gantv� sahattheneva sakkacca� mattika� madditv� i��haka� katv� pacitv� pattatthavik�ya pakkhipitv� pacc�gantv� ekena hatthena ra��o i��haka� ekena puppha� gahetv� attano i��hak�sa saddhi� ra��o i��haka� ad�si. Va��hak� gahetv� kamme upan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o sa�j�ta p�ti somanasso mah�cetiye kamma� karonto i��ha kas�laparive�e vasati tassa ta� kamma� p�ka�a� ahosi. R�j� va��haki� pucchi-bha�e ekena kira ayyena am�lika i��hak� dinn�ti. Sacca� deva, ekena ayyena dinna i��hak� amh�ka� i��hak�ya sadis�ti kamme upanesinti �ha. Puna ta� i��haka� sa�j�n�s�ti ra��� vutte ��tak�nuggahena na j�n�m�ti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yadi eva� ta� imassa danneh�ti balattha� �hapesi so ta� pubbe viya balatthassa dassesi. Balattho parive�a� gantv� santike nis�ditv� pa�isa�th�ra� katv� bhante tumhe �gantuk� nev�sik�ti pucchi. �gantukomh� up�sak�ti. Katara ra��hav�siko bhanteti ko��hiv�lajanapade piya�galla vih�rav�simhi up�sak�ti idheva vasatha gacchath�ti. Idha na vas�ma asukadivase gacch�m�ti �ha. Balatthopi ahampi tumhehi saddhi� �gamiss�mi. Mayhampi g�mo etasmi� yeva janapade asuka g�mo n�m�ti �ha. Thero s�dh�ti sampa�icchi. Balattho ta� pavatti� ra��o nived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balatthassa sahassagghanaka� vatthayugala� mahaggha� rattakambala� up�hanayuga� suga�dhatelan��i� a��ca bahu� sama�aparikkh�ra� therassa deh�ti d�pesi sopi parikkh�ra� gahetv� parive�a� gantv� therena saddhi� ratti� vasitv� p�to saddhi� yeva nikkhamitv� anupubbena gantv� piya�galla vih�rassa dissam�ne �h�ne s�tacch�y�ya thera� nis�d�petv� p�de dhovitv� ga�dhatelena makkhetv� gu�odaka� p�yetv� up�hana� pa�imu�citv� ida� me parikkh�ra� kul�pagatherassatth�ya gahita�, id�ni tumh�ka� dammi, ida� pana s��akayuga� mama puttassa ma�galatth�y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ita�, tumhe c�vara� katv� p�rupath�ti vatv� therassa p�dam�le �ha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o s��akayuga� pattatthavik�ya pakkhipitv� sesaparikkh�ra� bha�ika� katv� up�hana� �ruyha� kattaya��hi� gahetv� magga� pa�pajji. Balattho tena saddhi� thoka� gantv� "ti��hatha bhante, mayha� aya� maggo"ti vatv� pubbe vuttanayeneva ra��o s�sana� therassa �roc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ta� sutv� mahantena parakkamena katakamma� akata� viya j�tanti domanassappatto hutv� assudh�ra� pavattetv� 'up�saka tava parikkh�ra� tvameva ga�h�h�"ti �hitakova sabb�parikkh�ra� cha��esi balattho ki� n�ma bhante vadatha esa r�j� tuyha� bhavaggappam��a� katv� paccaya� dentopi tava i��hak�nur�pa� k�tu� na sakkoti. Kevala� pana mah�cetiye kamma� a��esa� apattaka� katv� karom�ti adhipp�yena eva� k�reti tumhe pana bhante attan� laddhaparikkh�ra� gahetv� citta� pas�deth�ti vatv� thera� sa���petv� pakk�mi. Imasmi� pana cetiye bhatiy� kamma� katv� citta� pas�detv� sagge nibbatta satt�na� pam��a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vati�sa bhavane kira nibbatta devadh�taro attano sampatti� oloketv� kena nu ko kammena ima� sampatti� labhimh�ti �vajjam�n� mah�cetiye bhatiy� kamma� katv� laddhabh�va� �atv� bhatiy� katakammass�pi phala� �disa�, attano santakena kammaphala� saddahitv� katakammassa phala� k�disa� bhavissat�ti cintetv� dibbaga�dham�la� �d�ya rattibh�ge �gantv� p�jetv� cetiya� va�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 bh�tiva�kav�s� mah�s�vatthero n�ma cetiya� va�danatth�ya gato, t� va�dantiyo disv� mah�sattapa��irukkhasam�pe �hito t�sa� yath�ruci� va�ditv� gamanak�le pucchi: tumh�ka� sar�r�lokena sakalatambapa��idipo ek�loko, ki� kamma� karitth�ti bhante amh�ka� santake katakamma� n�ma natthi imasmi� cetiye mana� pas�detv� bhatiy� kamma� karimh�ti �ha�su eva� buddhas�sane pasannacittena bhatiy� katakammampi mahapphala� hoti. Tasm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ittappas�damattena-sugate gati utta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bhat�ti viditv�na-th�pap�ja� kare budd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r�j� cetiyakamma� k�r�pento pupphadh�nattaya� ni��h�pesi. Ta� kh��sava thirabh�vatth�ya bh�misama� katv� os�d�pesu�, eva� navav�re cita� cita� os�d�pesu�. R�j� k�ra�a� aj�na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9] [\x  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amano hutv� bhikkhusa�gha� sannip�tesi. As�ti bhikkhusahass�ni sannipati�su r�j� bhikkhusa�gha� ga�dham�l�d�hi p�jetv� va�ditv� pucchi 'bhante mah�cetiye pupphadh�nattaya� navav�re na j�n�m�'ti bhikkhusa�gho �ha mah�r�ja tuyha� kammassa v� j�vitassa v� antar�yo natthi. An�gate thirabh�vatth�ya iddhimantehi os�d�pita�, ito pa��h�ya na os�d�pessanti. Tva� a��athatta� akatv� mah�th�pa� sam�peh�ti. Ta� sutv� ha��ho r�j� th�pakamma� k�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pupphadh�n�ni dasahi i��hak�ko��hi ni��hana� gami�su puna pupphadh�nattaye ni��hite bhikkhusa�gho uttara-sumana n�make dve kh��sava s�ma�ere ��pesi. Tumhe samacaturassa� a��haratana bahala� ekeka passato as�ti asiti hatthappam��a� chamedaka va��ap�s��e �harath�ti. Te s�dh�ti sampa�icchitv� uttarakuru� gantv� cuttappak�rappam��e bha�ipupphanihecha medava��ap�s��e �haritv� eka� p�s��a� dh�tugabbhassa bh�miya� attharitv� catt�ro p�s��e catusu passesu sa�vidh�ya apara� dh�tugabbha� pidahanatth�ya p�c�na dis�bh�ge v�luka p�k�ra sam�pe adissam�na� katv� �hap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�j� dh�tugabbhassa majjhe sabbaratanamaya� sabb�k�rasampanna� manohara� bodhirukkha� k�resi so hi i�dan�lama�ibh�miya� pati��hito, tassam�l�ni pac��amay�ni, kha�dho sirivacch�d�hi a��hama�galikehi pupphapanti lat�panti catuppada ha�sapantihi ca vicitto a��h�rasa hatthubbedho rajatamay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h�s�kh�pi a��h�rasahatth�ca, patt�pi ma�imay�ni, pa�upatt�ni, hemamay�ni, phal� pav��amay�ni. Tath� a�kuropari celavit�na� ba�dh�pesi. Tassa ante samannato muttamaya ki�ki�ikaj�la� olambati. Sva��agha�panti ca suva��ad�m�ni ca tahi� tahi� olambanti vit�nassa catusu ka��esu navasatasahassagghanako ekeko mutt�kal�po olambati. Tattha yath�nur�pa� n�n�ratana kat�neva ca�da-suriya-t�rak�r�p�ni padum�ni ca appit�ni ahesu�. Mahaggh�ni anekava��ni a��huttara sahass�ni vatth�ni olamb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bodhirukkhassa samantato satta ratanamaya vedik� k�retv� mah�malaka mutt� atthar�pesi mutt� vedik�na� antare ga�dhodaka pu��a sattaratanamaya pu��agha�a pantiyo �hap�pesi. T�su suva��agha�e pav��amay�ni pupph�ni ahesu�. Pav��agha�e suva��amay�ni pupph�ni. Ma�igha�e rajatamay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ph�ni rajatagha�e ma�imay�nipupph�ti. Sattaratanagha�e sattaratanamay�ni pupph�ni ah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rukkhassa p�c�na dis�bh�ge ratanamaye ko�iagghanake palla�ke ghanako��ima suva��amaya� buddhapa�ima� nis�d�pesi. Tass� pa�im�ya v�sati nakh� akkhina� seta��h�n�ni ca pha�akamay�ni. Hatthatala p�datala dant�vara�ni akkh�na� ratta��h�t�ni ca pav��amay�ni kesa bhamuk�ni akkhina� k��aka��h�n�ni ca i�dan�la ma�imay�ni u��loma� pana� rajatamaya� ahosi. Tato sahampati mah� brahm�na� rajatacchatta� dh�retv� �hina� k�resi. Tat� dv�su devalokesu devat�hi saddhi� vijayuttarasa�kha� gahetv� abhiseka� dadam�na� sakka� devar�j�na� pa�casikha devaputta� be�uva pa�u v��am�d�ya ga�dhabba� kurum�na�. Mah�k��a n�gar�j�na� n�gaka���parivuta� n�n�vidhenathutighosena tath�gata� va��enta� k�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vattim�rampana b�husahassa� m�petv� tis�la muggar�di n�n�vudh�ni gahetv� sahassakumbha� girimekhala hatthikkha�dha m�ruyha m�rabala� pariv�retv� bodhima�a� �gantv� aneka bhi�sanaka� kurum�na� k�resi. Ses�su dis�su p�c�na dis�bh�ge palla�kasadise ko�i ko�i agghanake tayo palla�ke atthar�petv� dantamaya� da�a� pav��av�jani� �hap�pesi. Bodhikkha�dha� uss�sake katv� n�n�ratana� ma�ita� ko�iagghanaka� rajata sayana� atthar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balassa abhisambodhimpatv� animisena cakkhun� bodhipalla�ka� olokita��h�na� satt�hameva ratanaca�kame ca�kamita��h�na� olokita��h�na� satt�hameva ratanaca�kame ca�kamita��h�na� ratanaghara� pavisitv� dhammasammasita��h�na� mucali�dam�la� gantv� nisinnassa* mucali�dena n�gena sattakkhattu� bhogehi parikkhipitv� upari pha�a� katv� �hita��h�na�, tato ajap�la nigrodha m�la� gantv� nisinna��h�na�, tato r�j�yatana� bhojane upan�te catumah�r�jehi upan�ta pattapa�iggaha�a� k�r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brahm�y�cana� dhammacakkappavattana� sasapabbajja�, bhaddavaggiya pabbajja�, tebh�tika ja�ila damana�, la��hivanuyy�ne bimbis�ropagama�a�, r�jagahappavesana�, ve�uvana pa�iggaha�a� as�ti mah�s�vake ca k�resi tato kapilavatthugamana� ratanaca�kame �hata��h�na�, r�hulapabbajja�, na�drapabbajja� jetavanapa�iggaha�a�, ga�ambam�le yamaka p��ih�rika� dev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Nisinne"ti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1] [\x  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dhamma desan� devoroha�a p���h�ra� therapa�ha sam�gama�ca k�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mah�samayasutta-r�hulov�da sutta-ma�gasuttap�r�yana sutta sam�gama� dhanap�la-��avaka-a�gulim�la-apal�la damana� �yusa�kh�ra vossajjana� s�karamaddava pariggaha�a� si�giva��a vatthayuga pa�iggaha�a� pasannodakap�na� parinibb�na� devamanussa paridevana� mah�kassapattherassabhagavatop�dava�dana� sar�ra �ahana� agginibb�na� �hanasakk�ra� de�ena br�hma�ena katadh�tu vibh�ga�ca k�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addhaccha��h�ni j�takasat�ni k�resi. Vessantaraj�taka� pana k�rento sa�jaya mah�r�ja� phusat�devi� maddidevi� j�liya kum�ra� ka�h�jina�ca k�resi. Tato pa�ava hatthid�na� satta sataka mah�d�na� nagara vilokana� si�dhavad�na� devat�hi rohitatha va��ena rathassa vahana� rathad�na� sayamevo�ata dumato phala� gahetv� d�rak�na� madhuma�sa dinna nes�dassa suva��a s�cid�na� va�kapabbatakucchimhi pabbajj�vesena vasita��h�na� p�jakassa d�rakad�na� sakkabr�hma�assa bhariya�d�na� p�jakassa devat�nubh�veka d�rake gahetv� gantv� sa�jaya nari�dassa purato gata��h�na� tato va�kapabbatakucchiya� channa� khattiy�na� sam�gama� vessantarassa maddiy� ca abhiseka� patta��h�na� nakarampavi��he sattaratanavassa� vassita��h�na� tato cavitv� tusitapure nibbatta��h�na�ca sabba� vitth�rena k�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dasa sahassa cakkav��adevat�hi buddha bh�v�ya �y�cita��h�na� apunar�vattana� m�tukucchiokkamana� mah�m�y�devi� suddhodana mah�r�ja� lumbin�vane j�ta��h�na� antalikkhato dvinna� udakadh�r�na� patana� uttar�bhimukha� sattapadav�tih�ra gamana� k��adeva�assa ja��matthake mah�purisassa p�dapati��h�na anativattam�n�ya jambucch�y�ya dh�t�na� pam�da� disv� sirisayane palla�ke nis�ditv� jh�nasam�panna��h�na�ca k�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hula m�tara� r�hula bhaddaka�ca k�resi tato ek�na ti�savassak�le uyy�ne k��atatth�ya gamana samaye ji��a vy�dhita mata sa�khy�te tayo devad�te disv� nivattana��h�na� catutthav�re pabbajitar�pa� disv� s�dhupabbajj�ti citta� upp�detv� uyy�na� gantv� uyy�nasiri� anubhavitv� s�ya�ha samaye nah�tv� ma�gala sil�pa��e nisinnamatta vissaka��h�n� ala�kara�a��h��a� tato majjhimarattiya� n��ak�na� vippak�ra� disv� ka�thaka haya varam�ruyha) mah�bhinikkhama�a� nikkhamita��h�na� dasa sahassa) cakkav��a devat�hi kata p�j�vidhi� ka�thakanivat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iya��h�na� anom� nad�t�re pabbajja� r�jagahappavesana� pa�ava pabbataccha y�ya ra��o bimbis�ramma rajjakara�atth�ya �y�cana� suj�t�ya dinna kh�rap�y�sa pa�iggaha�a� nera�jar�ya nadiy� t�re p�y�sa paribhoga� nadiy� p�tivissa��ha� p��ih�riya� s�lavane div�vih�ra gata��h�na� sotthiyena dinna kusati�apa�iggaha�a� bodhima�a� �ruyha nisinna��h�na�ca sabba� vitth�rena k�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ahi�datthera pamukhe satta saha �gate ca k�r�pesi. Catusu dis�su khaggahatthe catt�ro mah�r�j�no k�resi tato dvatti�sa devaputte tato suva��a da�a d�pakadh�r� dvatti�sa devakum�riyo tato a��hav�sati yakkhasen�patino tato a�jali� paggayha �hita devat�yo tato ratanamaya puppakal�pe gahetv� �hita devat�yo tato suva��agha�e gahetv� �hiti devat�yo tato naccanaka devat�yo tato turiyav�daka devat�yo tato pacceka satasahassagghanake dasahatthappam��e �d�se gahetv� �hita devat�yo tato tatheva satasahassagghanaka puppha s�kh�yo gahetv� �hitadevat�yo tato ca�dama�ale gahetv� �hitadevat�yo suriyama�ale gahetv� �hitadevat�yo tato padum�ni gahetv� �hita devat�yo tato chatt�ni gahetv� �hitadevat�yo tato vicittavesadhare malladevaputte tato dussapo�hana devat�yo tato ratanagghike gahetv� �hitadevat�yo tato dhammacakk�ki gahetv� �hitadevat�yo tato khaggadhar� devat�yo tato pa�cahatthappam��a ga�dhitelap�rit� duk�lava��iya� pajjalita d�paka�canana p�tiyo s�sehi dh�retv� �hitadevat�yo ca k�r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catusuka��esupha�ikamayaagghiya matthake catt�romah�ma�a �hap�pesi catusu ka��esu suva��a-ma�i-mutta-vajir�na� catt�ro r�siyo k�resi tato meghava��a p�s��abhittiya� vijjullat� k�resi tato ratana lat�yo tato c��avijatiyo tato niluppale gahetv� �hita n�gama�avik�yo k�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ektik�ni r�pak�ni ghanako��ima suva��eheva k�resi. Avasesampi p�j�vidhi� sattarataneheva k�res�ti. Ettha ca vuttappak�rampana p�jan�yabha�a� anantamaparim��a� hoti tath� hi ambap�s�nav�s� cittaguttattheron�ma he��h� lohap�s�de sannipatit�na� dv�dasanna� bhikkhusahass�na� dhamma� kathento rathavin�tasutta� �rabhitv� mah� dh�tunidh�na� va��ento ekacce na saddahissant�ti ma��am�no osakkitv� kathesi. Tasmi� kha�e ko�apabbatav�s� ma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3] [\x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n�ma kh��savo avid�re nis�ditv� dhamma� su�anto �vuso dhammakathika tava kath�to parih�nampi atthi. Apacco sakakitv� vitth�rena katheh�ti �ha. Atha imasmi� yeva d�pe bh�tiya mah�r�j� n�ma saddo pasanno ahosi so s�ya� p�ta� mahacetiya� va�ditv�va bhu�jati. Ekadivasa� vinicchaye nis�ditva dubb�nicchita� a��a� vinicchinanto atis�ya� vu��hito th�pava�dana� vissaritv� bhojane upan�te hattha� ot�retv� manusse pucchiajja may� ayyako va�dito na va�ditoti. Por��aka r�j�no hi satth�ra� ayyakoti vadanti. Manuss� na va�dito dev�ti �h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a�e r�j� hatthena gahita bhattapi�a� p�tiya� p�tetv� u��h�ya dakkhi�adv�ra� vivar�petv� �gantv� p�c�na dv�rena mah�cetiya�ga�a� �ruyha va�danto anto dh�tugabbhe kh��sav�na� dhamma� os�ra�asadda� sutv� dakkhi�adv�reti ma��am�no tattha gantv� adisv� eteneva nayena itar�nipi dv�r�ni gantv� tatth�pi adisv� ayy� dhamma� os�rento vicarant�ti ma��am�no olokanatth�ya catusu dv�resu manusse �hapetv� saya� puna vicaritv� apassanto manusse pucchitv� bahiddh� natthi bh�va� �atv� anto dh�tugabbhe bhavissatiti sanni��h�na� katv� p�c�nadv�re �sannatare mah� cetiy�bhimukho hatthap�de pas�retv� j�vitu� pariccajitv� da�hasam�d�na� katv� nipajji. Sace m� ayy� dh�tugabbha� na olok�penti-satt�ha� nir�h�ro hutv� sussam�no bh�samu��hi viya vippakiriyam�nopi na u��hahiss�m�ti. Tassa gu�nubh�vena sakkassa bhavana� u�h�k�ra� das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o �vajjanto ta� k�ra�a� �atv� agantv� dhamma� os�rent�na� ther�na� evam�ha. Aya� bhante r�j� dhammiko buddhas�sane pasanno imasmi� �h�ne sajjh�yana sadda� sutv� dh�tugabbha� apassitv� na u��hahiss�m�ti da�hasam�d�na� katv� nipanno sace dh�tugabbha� na passati tattheva marissati. Ta� pavesetv� dh�tu gabbha� olok�peth�ti. Ther�pi tassa anukamp�ya dh�tugabbha� dassetu� eka� thera� ��pesu� r�j�na� �netv� dh�tugabbh� olok�petv� peseh�ti. So ra��o hatthe gahetv� dh�tugabbha� pavesetv� yath�ruci� va�d�petv� sabba� sallakkhitak�le pesesi r�j� nagara� gantv� aparena samayena dh�tugabbhe attan� di��har�pakesu ekades�ni suva��akhacit�ni k�retv� r�ja�ga�e mahanta� ma�apa� k�retv� ta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ape t�ni r�pak�ni sa�vidah�petv� nagare sannip�tetv� dh�tugabbhe may� di��h�ni suva��ar�pak�ni �dis�ni �ha. Tesa� r�pak�na� niy�mena katatt� niy�maka r�pak�ni n�ma j�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sa�vacchare sa�vacchare t�ni r�pak�ni n�har�petv� n�gar�na� dassesi pa�hama� dassitak�le n�gar� pas�ditv� ekeka kulato ekeka� d�raka� n�haritv� pabb�jesu�. Puna r�j� ayy� eta� pak�ra� aj�nanak� bah� tesampi �rocess�m�ti vih�ra� gantv� he��h� lohap�s�de bhikkhusa�gha� sannip�tetv� saya� dhamm�sanagato tiy�ma ratti� dh�tugabbhe adhik�ra� kathetv� pariyos�petumasakk�ntoseva u��h�si. Tattheko bhikkhu r�j�na� pucchi-mah�r�ja tva� p�tar�sabhatta� bh�tv� �gatosi. Tiy�ma ratti� va��ento dh�tugabbhe p�j�vidhimpi pariyos�petu� n�sakkhi a��ampi bahu� att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ki� katheta bhante, tumh�ka� may� kathita� dasabh�gesu ekabh�gampi nappahoti. Ahampana may� sallakkhita mattameva kathesi�. Ananta� bhante dh�tugabbhe p�j�vidh�nanti �ha eva� ananta� p�jan�yabha�a� samacaturasse ekeka passato as�ti as�ti hatthappam��e dh�tugabbhe nirantara� katv� puretumpi na sukara�, pageva yath�raha� sa�vidh�tu ti��hatu t�va dh�tugabbho y�va mah�cetiye v�luka p�k�ra paricched� nirantara� puretumpi na sakk�. Tasm� ta� sabba� p�jan�yabha�a� tattha katha� ga�h�ti yadettha vattabba� por��ehi vutt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ro dhapi��hi tepi�aka mah�s�vatthero kira r�jagehe nisiditv� ra��o dasabala s�han�dasutata� kathento dh�tunidh�na� va��etv� suttanta� viniva��esi. R�j� therassa evam�ha-aya� bhante dh�tugabbh� samacaturasso, ekekapassato as�ti as�ti hatthappam��e ettak�ni p�jan�ya bha�ni ettha ��hit�n�ti ko saddahessatiti. Thero �ha. I�das�laguh�kittakappam��ti tay� sutapubb�ti. R�j� khuddaka ma�cakappam�� bhante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thero �ha, mah�r�ja amh�ka� satth�r� sakkasasa sakka pa�hasuttanta� kathanadivase guh�ya kittak� paris� osa��ti sutapubb�ti. R�j� dv�su bhante devalokesu devat�ti �ha. Eva� sante tampi asaddaheyya� nu mah�r�j�ti therena vutte r�j� ta� pana dev�na� deviddhiy� ahosi deviddhi n�ma acinteyy� bhante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thero mah�r�ja ta� ek�yayeva deviddhiy� ahosi. Ida� pana ra��o r�jiddhiy� dev�na� deviddhiy� ariy�na� ariyiddhiy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5] [\x  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hi t�hi iddh�hi j�tanti avoca. R�j� therassa vacana� s�dh�ti sampa�icchitv� thera� setacchattena p�jetv� matthake chatta� dh�rento mah� vih�ra� �netv� puna mah�cetiyassa satt�ha� chatta� datv� j�ti sumanapuppha p�ja� ak�s�ti. Etassatthassa s�dhanatthameva a���nipi bah�ni vatth�ni dassit�ni t�ni kinteh�ti amhe upekkhit�ni ettha ca r�j� mahesakkho mah�nubh�vo p�ritap�rami kat�bhin�h�roti tassavasena r�jiddhiveditabb� sakkena ��attena vissakammun� devaputtena �dito pa��h�ya �visitv� katatt� tassa vasena devidadhi veditabb�, kamm�dhi��h�yaka i�daguttatthero khudd�nukhuddaka� kamma� anuvidh�yanto k�resi na kevala�thero yeva, sabbepi ariy� attan� attan� kattabba kiccesu ussukkam�pann�yeva ahesunti im�hi t�hi iddh�hi katanti ve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 mah�va�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dagutta mah�thero-cha�abhi��o mah�m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�dhi��h�yako ettha-sabba� sa�vidahi i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r�jiddhiy� eta� devat�na�ca iddh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y� ariy�na�ca-asamb�dh� pati��hit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gabba r�pava��an� 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r�j� dh�tugabbhe kattabba kamma� ni��h�petv� c�tuddasi divase vih�ra� gantv� bhikkhusa�gha� sannip�tesi, sannipatti bhikkh� ti�sa sahass�ni ahesu� r�j� bhikkhusa�gha� va�ditv� evam�ha. Dh�tugabbhe may� kattabbakamma� ni��h�pita�, sve �s��abhimuposatha divase uttaras��ha nakkhattena dh�tunidh�na� bhavissati dh�tuyo jan�tha bhanteti bhikkhusa�ghassa bh�ra� katv� nagaramev�ga�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bhikkhusa�gho dh�tu �hara�aka� bhikkhu� gavesanto p�j� parive�a v�sika� so�asa vassuddesika� cha�abhi��a� so�uttara� n�ma s�ma�era� disv� ta� pakkos�petv� �vuso so�uttara r�j� dh�tugabbha� ni��h�petv� dh�tu �bhara�a� bhikkhusa�ghassa bh�ramak�si. Tasm� tay� dh�tuyo �haritabb�ti �har�mi bhante dh�tuyo kuto lacch�m�ti pucchi tassa bhikkhusa�gho evam�ha. �vuso so�uttara tat�gato mara�ama�ce nipanno sakka� devar�j�na� �mantetv� mayha� a��hado�appam��esu s�r�rika dh�tusu eka� do�a� ko�iyar�juhi sakkata�, an�gate tambapa��i d�pe mah�cetiye pati��hahissat�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6] [\x  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bhagavati parinibbute do�a br�hma�o dh�tuyo a��ha ko��h�se katv� a��hanna� nagarav�s�na� ad�si te attano attano nagare cetiya� k�retv� parihari�su tesu r�mag�me ko�iyehi katacetiye mahoghena bhinne dh�tukara�ako samudda� pavisitv� ratanav�luk� pi��he chabba��ara�si sam�ki��o a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� disv� ma�jerika n�ga bhavana� gantv� mah�k��a n�ga ra��o �rocesu� so dasako�i n�ga sahassa parivuto �gantv� ga�dham�l�d�hi p�jetv� suva��a-pav��a-mi�i-rajatadhaje uss�petv� pa�ca�gika turiya paggah�ta n�n�vidha n�ga n��ak�na� majjhahato dh�kukara�a� ma�ica�go�ake �hapetv� s�sen�d�ya mah�sakk�ra samm�na� karonto n�gabhavana� netv� channavuti ko�idhane p�jetv� sabbaratanehi cetiya�ca cetiyaghara�ca m�petv� dh�tuyo pariharati. Mah�kassapatthero aj�tasattuno dh�tunidh�na� karonto r�mag�me dh�tuyo �hapetv� sesa dh�tuyo �haritv� ad�si r�j� r�mag�me dh�tuyo kasm� n�ha��ti puc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mah�r�ja t�sa� antar�yo natthi an�gate tambapa��id�pe mah�cetiye pati��hahissant�ti �ha. Asoko dhammar�j�pi dh�tunidh�na� uggh��etv� olokento a��hama� dh�tudo�a� adisv� apara� dh�tu� do�a� kattha bhanteti pucchi mah�r�ja ta� ko�iyehi ga�g�t�re kata cetiye pati��hita�, mahoghena cetiye bhinne mah�samudda�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n�g� disv� attano n�gabhavana� netv� pariharant�ti kh��sav� �ha�su r�j� n�gabhavana� n�ma mama ��pavattana��h�na�, tampi �har�mi bhanteti �ha. Mah�r�ja t� dh�tuyo an�gate tambapa��id�pe mah�cetiye pati��hahissantiti niv�resu�. Tasm� tva� ma�cherika n�ga bhavana� gantv� ta� pavatti� n�ga ra��o nivedetv� dh�tuyo �hara, sve dh�tu nidh�na� bhavissat�ti. So�uttaro s�dh�ti sampa�icchitv� attano parive�a� a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pi nagara� antv� nagare bheri� car�pesi- sve dh�tunidh�na� bhavissati n�gar� attano attano vibhav�nur�pena ala�karitv� ga�dham�l�d�ni gahetv� mah�cetiya�ga�a� otarantuti. Sakkopi vissakamma� ��pesi-sve mah�cetiye dh�tunidh�na� bhavissati. Sakala tampapa��id�pa� ala�karoh�ti. So punadivase ek�nayojanasatika� tambapa��id�pa� kas��ama�ala� viya sama� katv� rajatapa��asadisa� v�luk�ki��a�pa�cava��apupphasam�k�l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7] [\x  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v� samantato pu��agha�apantiyo �hap�petv� s��hi parikkhipitv� upari celavit�na� ba�dhitv� pa�havitale thalapadum�ni �k�se olambaka padum�ni dassetv� ala�kata devasabha� viya sajjesi. Mah�samudda�ca sannisinna� pa�cavidha padumasa�canna� 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 �nubh�vena sakala cakkav��a� gabbhokkaman�bhisambodhik�l�disu viya sajjita� ahosi n�gar�pa nagara v�thiyo sammajjitv� mutt�phala sadisa� v�luka� okiritv� l�japa�camaka pupph�ni samokiritv� n�n�vir�ga dhajapa��k�yo uss�petv� suva��agha�a kadalitora�a m�lagaghik�d�hi ala�karitv� nagara� sajjesu. R�j� nagarassa catusu dv�resu an�th�na� manuss�na� paribhotth�ya n�n�ppak�ra kh�dan�ya bhojan�ya ga�dham�la vatth�bhara�a pa�cavidhi mudhav�sa sahita t�mbul�ni ca �hap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sabb�bhara�a vibh�sito kumuda pannava��a catusi�dhavayutta rathavaram�ruyha ala�kata� ka�ula� hatthi� purato katv� suva��aca�go�aka� s�se katv� setacchattassa he��h� a��h�si. Tasmi� kha�e sakka� devar�j�na� devacchar� viya n�n�bhara�avibh�sit� devaka���pam� aneka sahassa n��akitthiyo ceva dasamah�yodh� ca catura�gin� sen� ca r�j�na� pariv�r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a��huttara sahassa itthiyo ca pu��agha�e garahatv� pariv�resu�. A��huttara sahassa a��huttara sarassappam��e yeva puris� ceva itthiyo ca pupphasamugg�ni da�ad�pik� n�n�va��a dhaje ca gahetv� pariv�resu�. Eva� r�j� mahantena r�j�nubh�vena na�danavana� nikkhanta devar�j� viya nikkhami. Tad� n�n�vidha turiya ghosehi ceva hatthassa ratha saddehi ca mah�pa�havibhijjan�k�rappatt� viya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a�e so�uttaro attano parive�eyeva nisinno turiya ghosena ra��o nikkhantabh�va� �atv� abhi���p�daka� catutthajjh�na� sam�pajjitv� adhi��hay� pa�haviya� nimujjitv� ma�jerika n�gabhavane mah�k�n�gara��o purato p�turahosi. N�gar�j� so�uttara� disv� u��h�y�san� abhiv�detv� ga�dhodakena p�de dhovitv� va��a ga�dha sampanna kusumehi p�jetv� ek�manta� nis�ditv� kuto �gatattha bhanteti pucchi tambapa��i d�pato �gatamh�hi vutte kimatth�y�ti puc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r�ja tambapa��id�pe du��hag�ma�i abhaya mah�r�j� mah� cetiya� k�rento dh�tuyo bhikkhusa�ghassa bh�ramak�si. Mah�vih�re ti�samatt�ni bhikkhusahass�ni sannipatitv� mah�th�patth�y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8] [\x  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itadh�tuyo mah�k��a n�ga ra��o santike �hit�, tassa ta� pavatti� kathetv� dh�tuyo �har�ti ma� pesesu�, tasm� idh�gatomh�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n�gar�j� pabbatena viya ajjhottha�o mahantena mad�manassena abhibh�to eva� cintesi maya� pana im� dh�tuyo p�jetv� ap�yato mu�citv� sagge nibbattissam�ti ama��imha. Aya� pana bhikkhu mahiddhiko mah�nubh�vo, sace im� dh�tuyo imasmi� �h�ne �hito bhaveyyu�, amhe abhibhavitv�pi ga�hitu� sakku�eyya. Dh�tuyo apanetu� va��at�ti cintetv� parisa� olokento parisa pariyante �hita� v�suladatta� n�ma attano bh�gineyya� disv� tassa sa��amad�si so m�tulassa adhipp�ya� �atv� cetiyaghara� gantv� dh�tukara�aka� �d�ya gilitv� sinerupabbata p�dam�la� gantv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janasat�m�va��a� d�gha� tisata yoj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�nekasahass�ni-m�pisitv� mahiddh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ru p�dam�lamhi-dhum�yanto ca pajj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hujitv�na so bhoge-nipajji v�luk�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ek�ni sahass�ni-attan� sadise a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payitv� say�pesi-samant� pariv�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 dev� ca n�g� ca-osari�su tahi� t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� ubhinna� n�g�na�-sassiss�ma maya� i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n�gar�j� bh�gineyyena dh�tuyo apan�tabh�va� �atv� evam�ha- mama santike dh�tuyo natthi, tumhe idha papa�ca akatv� s�gha� gantv� bhikkhusa�ghassa ta� pavatti� �rocetha bhikkhusa�gho a��ato dh�tu� pariyesissat�ti s�ma�ero �dite pa��h�ya dh�tu �gamana� vatv� dh�tuyo tava santikeyeva, papa�ca� akatv� deh�ti co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n�gar�j� s�ma�erena m�lamhi gahitabh�va� �atv� yena kenaci pariy�yena dh�tuyo adatv�va pesitu� va��at�ti cintetv� s�ma�era� dh�tughara� netv� cetiya�ca cetiyaghara�ca dassesi. Ta� pana cetiya�ca cetiyaghara�ca sabbaratanamayameva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ekadh� anekehi ratanehi susa�kh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iya� cetiyaghara�-passa bhikkhu sunimmi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etv� ca pana cetiyagharato oruyha addhaca�dakap�s��e pav��apadumamhi �hatv� imassa cetiyassa cetiyagharassa ca aggh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9] [\x  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hi bhanteti �ha s�ma�ero na sakkoma mah�r�ja aggha� k�tu�, sakalepi tambhapa��id�pe ratan�ni ima� addhaca�daka p�s��a� n�gghat�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ar�j� eva� sante mah�sakk�ra��h�nato appasakk�ra��h�na� dh�t�na� nayana� ayutta� nanu bhikkh�ti �ha. S�ma�ero evam�hamah�r�ja buddh� n�ma dhammagaruk�, na �misa garuka�, tumhesu cakkav��appam��a� ratanaghara� m�petv� sabbaratanassa p�retv� dh�tuyo pariharantesupi ekan�gopi dhamm�bhisamaya� k�tu� samattho n�ma natthi yasm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c�bhisamayo n�ga-tumh�kampi na vijj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�bhisamaya��h�na�-netu� yutta� hi dh�tu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radukkhamokkh�ya-uppajjanta tath�gat�, buddhassa vetth�d�pp�yo-tena ness�mi dh�tu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nidh�na� ajjeva-so hi r�j�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papa�camakaritv�-lahu� me dehi dh�tuye"ti-�ha. Eva� vutte n�gar�j� appa�ih�no yutv� attano bh�gineyyena dh�tuyo gopitoti ma��am�no evam�ha. Tumhe bhante cetiye dh�t�na� atthibh�va� v� natthibh�va� v� aj�nant� dehi deh�ti vadatha. Aha� natth�ti vad�mi. Sace passatha gahetv� gacchath�ti. Ga�h�mi mah�r�j�ti, ga�ha bhikkh�ti. Ga�h�mi mah�r�j�ti, ga�ha bhikkh�ti tikkhattu� pa�i��a� gahe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khuma� kara� m�payitv�-thikkh� tatra �hitoca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ineyyassa vadane-hatthampakkhippa t�v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kara�amad�ya-ti��ha n�g�ti bh�si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jjitv� pa�haviya�-parive�amhi u��ha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s�ma�erassa n�gena saddhi� yuddha� passiss�m�ti sam�gat� deva-n�ga paris�pa bhikkhun�gassa vijaya� disv� ha��h� pamodito dh�tuyo p�jayant�va teneva saha �gamu�, n�gar�j� s�ma�erassa gata k�le bhikkhu� va�cetv� pesitomh�ti ha��hatu��ho dh�tuyo gahetv� �gamatth�ya bh�gineyyassa s�sana� pe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�gineyyo'tha kucchimhi-apassitv� kara�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devam�no �gantv�-m�tulassa ni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o n�gar�j�pi-va�citamha maya� 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devi n�g� sabbepi-paridevi�su pi�it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n�gabhavane sabbe n�g� sam�gantv� kese mu�citv� ubhohi hatthehi hadaye gahetv� n�luppala sadisehi nettehi vil�na sokamiva assudh�ra� pavattayam�n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idevam�n� �gantv�-n�g� sa�ghassa sant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dh� paridevi�sa-dh�t�hara�a dukkhit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devitv� ca bhikkhusa�ghassa evam�ha�su- bhante kassaci p��a� akatv� amh�ka� pu���nubh�vena labhitv� c�rapariha�a dh�tuyo kasm� anavasesa� katv� ahar�petha amh�ka� saggamokkhantar�ya� karo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esa� sa�gho'nukamp�ya-thoka� dh�tumad�p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ena tu��h� gantv�na-p�j�bha�ni �haru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akko dev�nami�do vissakamma� �mantetv� s�ma�erassa u��hita��h�ne sattaratanamaya� ma�apa� m�peh�ti �ha. So tasmiyeva kha�e ma�apa� m�pesi atha sakko dv�su devalokesu devaparis�ya parivuto suva��aca�go�akena saddhi� ratana palla�kam�d�ya �gantv� tasmi� ma�ape pati��h�petv� s�ma�erassa hatthato dh�tukara�aka� gahetv� tasmi� palla�ke pati��h�pesi. Tad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rahm� chattamadh�resi-santusito v�lavijan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t�lava�a� suy�mo-sakko sa�khantu sodak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tu mah�r�ja-a��ha�su khaggap��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ggahatth� dvatti�s�-devaputt� mahiddh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icchattaka pupphehi p�jayant� tahi� �h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iyopi dvatti�s�-da�id�padhar� 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�petv� du��hayakkhe-yakkhasen�pati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v�sati a��ha�su-�rakkha� kurum�n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�a� v�dayam�nova-a��h� pa�casikho ta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gabh�mi� m�payitv�-timbar� turiyaghos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k� devaputt� ca-s�dhug�tappayoj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�lo n�gar�j�-th�yam�no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bbaturiy�ni vajjanti-dibbasa�giti vatt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ga�dh� ca vass�ni-vass�penti ca devat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i�daguttatthero m�rassa pa�ib�hanatth�ya cakkav��apariyanta� katv� �k�se lohachatta� m�pesi. Pa�canik�yik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1] [\x  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� dh�tuyo pariv�retv� pa�casu �h�nesu nis�ditv� ga�asajjh�yamaka�su. Tasmi� k�le r�j� ta� �hana� �gantv� sisato suva��a ca�go�aka� ot�retv� dh�tu ca�go�aka� attano ca�go�ake �hapetv� palla�ke pati��h�petv� ga�dham�l�d�hi p�jetv� pa�capati��hitena va�ditv� sirasi a�jali� paggayha akkh�ni umm�letv� olokento a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a�e dh�tumatthake setacchatta� dissati chattag�haka brahm� na dissati. Tath� t�lava�a vijani �dayo dissanti g�hak� na dissanti dibbaturiyaghosa sa�gitiyo suyyanti ga�dhabba devat� na dissanti. R�j� eta� acchariya� disv� i�daguttatthera� evam�ha-devat� dibbachattena p�jesu� aha� m�nusa kacchattena p�jemi bhanneti. Thero yutta� mah�r�j�ti �ha. R�j� attano suva��api�ike setacchattena p�jetv� suva��abhi�k�ra� gahetv� abhisekodaka� datv� ta� divasa� sakalatambapa��i d�pe rajja�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abbaturiy�ni pagga�hi�su, ga�dham�l�d�hi p�jetva mahanta� sakk�ramaka�su puna r�j� thera� pucchi - amh�ka� satth� dibbam�nusak�ni dve chatt�ni dh�resi bhante. Na dve chatt�ni t��i chatt�ni mah�r�j�ti. A��a� chatta� napass�mi bhanneti. S�lapati��ha� sam�dhida�aka� i�driyasal�ka� balam�la� maggaphalapatta sa�channa� vimuttivarasetacchatta� uss�petv� ���bhisekampatto dhammaratana cakka� pavattetv� dasasahassa cakkav��esu buddharajja� hatthagata� katv� rajja� k�res�ti r�j� t��icchatta dh�rakassa satthuno tikkhattu� rajja� damm�ti tikkhattu� dh�tuyo rajjena p�j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�j� devamanussesu dibbaga�dham�l�d�hi p�jentesu anekesu turiyaghosa sa�gitesu vattam�nesu dh�tukara�aka� s�sen�d�ya ratanama�apato nikkhamitv� bhikkhusa�gha parivuto mah�cetiya� padakkhi�a� katv� p�c�nadv�ren�ruyha dh�tugabbha� otari. Tato mah�cetiya� pariv�retv� channavuti ko�ippam��a arahanto a��h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�sato dh�tukara�aka� ot�retv� mah�rahe sayanapi��he �hapess�m�ti cintesi tasmi� kha�e dh�tukara�ako ra��o s�sato satta t�lappam��e �h�ne gantv� sayameva vicari dh�tuyo �k�samuggantv� dvatti�sa mah� purisalakkha�a asiti anubya�jan� by�mappabh� patima�ita� ketum�lopa sobhita� nila-p�ta-lohit�di bheda vicitra ra�sij�l� samujjala� buddhavesa� gahe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mbam�le yamaka p��ih�riya� sadisa yamaka p��ih�riya� aka�su. Ta� dh�tup��ih�riya� disv� pas�ditv� arahattampatt� devamanuss� dv�dasako�iyo ahesu�. Sesaphalattaya� patt� ga�anapathamat�t� ahesu�. Eva� dh�tuyo anekadh� p��ih�riya� dassetv� buddhavesa� vissajjetv� kara�aka� pavisitv� tena saddhi� otaritv� ra��o s�se pati��hah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amatena viya abhisitto saphala� manussatta pa�il�bha� ma��am�no ubhohi hatthehi dh�tukara�aka� gahetv� n��aka parivuto ala�kata sayana sam�pa� gantv� dh�tuca�go�aka� ratanapalla�ke �hapetv� ga�dhav�sitodakena hatthe dhovitv� vatuj�tiya ga�dhena ubba��etv� ratanakara�aka� vicaritv� dh�tuyo gahetv� eva� ci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�kul� kehicipi yadi hessasti dh�tu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assa sara�a� hutv� yadi �hassanti dh�tu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unipann� k�rena parinibb�na ma�c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ajjantu supa��atte-sayanamhi mah�rahe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intetv� pana varasayanapi��he dh�tuyo �hapesi tasmi� kha�e dh�tuyo ra��� cintita niy�meneva mah�rahe sayane buddhavesena say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s��ahi sukkapakkhassa pannarasa uposat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s��ha nakkhatte eva� dh�tu pat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 dh�tu pati��h�n� akampittha mah�mah�, p��ih�r�ni nek�ni pavatti�su anekadh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hi udakapariyanta� katv� aya� mah�pa�hav� sa�kampi sampakampi sampavedhi, mah�samuddo sa�kh�bhi, �k�se vijjullat� nicchari�su. Kha�ikavassa� vassi, cha devalok� ekakol�hala mahosi r�j� eta� acchariya� disv� pasanno attano ka�cana m�lika setacchattena dh�tuyo p�jetv� tambapa��idipe rajja� satt�ha� datv� ti�sa satasahassagghanaka� ala�k�ra bha�a� omu�citv� p�jesi. Tath� sabb�pi n��akitthiyo amacc� sesa mah�jano dev� ca sabb�bhara�ni p�jesu� tasm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a� sugata� tilokamahita� yo p�jaye s�d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s�sapa b�jamattampi ta� dh�tu� naro p�j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pu��aphala� sam�nam�ti ta� cittappas�d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tv� ta� parinibbutepi sugate dh�tu� budho p�jay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3] [\x  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�j� c�varavatth�ni ceva gu�a-sappi �di bhesajj�ni ca sa�ghassa datv� sabbaratti� ga�asajjh�ya� k�resi puna divase nagare bheri� car�pesi mah�jano ima� satt�ha� ga�dham�l�d�ni �diya gantv� dh�tuyo va�dat�ti i�daguttattheropi sakala tambapa��i d�pe manuss� dh�tuyo va�dituk�m�, ta� kha�a�yeva �gantv� va�ditv� yath���h�na� gacchant�ti adhi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tatheva dh�tuyo va�ditv� gami�su r�j� satt�ha� sa�ghassa mah�d�na� pavattetv� satt�hassa accayena dh�tugabbhe may� kattabbakicca� ni��h�pita�, dh�tugabbha� pidahatha bhanteti sa�ghassa �rocesi. Sa�gho uttarasumana s�ma�ere �mantetv� tumhehi pubbe �ha�a medava��a p�s��ena dh�tu gabbha� pidahath�ti �ha. Te s�dh�ti sampa�icchitv� dh�tugabbha� pidah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kh��sav� dh�tugabbhe ga�dh� m� susantu m�l� m� mil�yantu. D�p� m� nibb�yantu ratan�ni m� viva��ni hontu p�jan�yabha�ni m� nassantu. Medava��a p�s�� sa�dhiyantu, paccatthik�na� ok�so m� hot�ti adhi��hah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r�j� dh�tu nidh�petv� puna nagare bheri� car�pesi mah� cetiye dh�tu� nidh�petv� dh�tu� �haritv� nidh�na� karont�ti. Mah�jano attano attano bal�nur�pena suva��a rajat�di kara�e k�r�petv� tattha dh�tuyo pati��h�petv� dh�tunidh�nassupari medava��a p�s��a pi��hiya� nidahi�su. Sabbehi sannihita dh�tuyo sahassamatt� ahes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�dhujana manopas�danatth�ya kate th�pava�se dh�tunidh�na 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�j� ta� sabba� pidahetv� cetiya� karonto udarena saddhi� caturassa ko��haka� ni��h�pesi atha chattakamme sudh�kamme ca ani��hiteyeva m�ra�antika rogena gil�no hutv� d�ghav�pito kani��habh�tara� pakkos�petv� cetiye ani��hita� chattakamma� sudh�kamma�ca s�gha� ni��h�petv� ma� tosehi t�t�ti �ha. So ra��o dubbalabh�va� �atv� antare ani��hitakamma� k�tu� na sakk�ti suddhavatthehi ka�cuka� k�retv� cetiye pa�imu�c�petv� cittak�rehi ka�cuka matthake vedik� ca pu��agha�a pa�ca�guli pantiyo ca k�r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ak�rehi ve�umaya chatta� k�retv� kharapattamaye ca�dasuriyama�ale muddhani vedik� k�retv� l�kh�kuku��hakehi ta� vicitta� katv� th�pakamma� ni��hitanti ra��o arocesi r�j� tena 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5] [\x  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mah�cetiya� dasseh�ti vatv� sivik�ya nipajjitv� cetiy� padakkhi�a� katv� dakkhi�adv�re bh�misayana� pa���petv� tattha nipanno dakkhi�ena passena sayitv� mah�th�pa� v�mapassena sayitv� lohap�s�da� olokento pasanna citto ahosi. Tad� ra��o s�sanassa bah�pak�rabh�va� sallakkhetv� gil�na pucchanatth�ya tato tato �gat� bhikkhu channavuti ko�iyo r�j�na� pariv�retv� a��ha�su. Tato sa�gho vagga vagg� hutv� ga�asajjh�ya� ak�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smi� sam�game theraputt�bhayatthera� adisv� eva� cintesi. So mayi dami�ehi saddhi� a��hav�sati mah�yuddhe kayiram�se apaccosakakitv� id�ni mara�ayuddhe vattam��e mayha� par�jaya� disv� ma��e n�gacchat�ti. Tad� thero kari�da nad� s�se pajjalita pabbate vasanto ra��o parivitakka� �atv� pa�casata kh��sava parivuset� �k�sen�gantv� ra��o purato p�tur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hera� disv� attano purato nis�d�petv� evam�ha bhante tumhehi saddhi� dasamah� yodhe gahetv� dami�ehi saddhi yujdhi�. Id�ni ekakova macc�n� saddhi� yujjhitu� �rabhi�. Maccu sattumpana par�jetu� na sakkom�ti. Tat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aputt�bhayatthero m� bh�yi manuj�dhi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esa sattu� ajinitv� ajeyyo macc�sattu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 eva� anus�si. Mah�r�ja sabboyeva loka sanniv�se j�tiy� anugato, jar�ya anusa�o, vy�dhin� abhibh�to, mara�ena abbh�hato. Tet�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pi sel� vipul�-naha� �hacca pabb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anupariyeyyu�-nippothent� catuddi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jar� ca maccu ca-adhivattanti p��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o br�hma�e vesse sudde ca�la pukk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i�ci parivajjeti-sabbamev�bhimad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attha hatthina� bh�mi-na rath�na� na patt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pi mantayuddhena-sakk� jetu� dhanena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ida� mara�a� n�ma mah�yas�na� mah�sammat�d�na� mah� pu���na� jotiy�d�na� mah�th�m�na� baladev�d�na� iddhimant�na� mah�moggall�n�d�na� pa���vant�na� s�riputt�d�na� sayambh</w:t>
      </w:r>
      <w:r>
        <w:rPr/>
        <w:t>薌�</w:t>
      </w:r>
      <w:r>
        <w:rPr/>
        <w:t xml:space="preserve">ena adhigata sacc�na�, paccekabuddh�na� sabbagu�asamann�gat�na� samm�sambuddh�nampi upari nir�sa�kameva patati kima�gapana��esu satt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5] [\x  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yas� r�javar� gat� te sabbe mah�sammata �dayo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bh�va� baladeva �di mah�bal� ceva tath� gam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pu��avant�ni gat� pasiddhi� mahaddhana� jotiyame�ak�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visi� vaccumukha� sabhog� sabbepi te r�humukha� sas�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iddhimantesu tath�gatassa puttesuse��ho iti vissuto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mah�r�jasaheva iddhibalena so maccumukha� pavi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sattesu jina� �hapetv� nevatthi pa���ya samopi y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hammasen�pati s�vakopi gato mah�r�ja aniccata�'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ambh</w:t>
      </w:r>
      <w:r>
        <w:rPr/>
        <w:t>薌�</w:t>
      </w:r>
      <w:r>
        <w:rPr/>
        <w:t>assa balena santi� gat� mah�r�ja sayambh�no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pi te ���abal�pa pann� aniccata� neva atikkam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okan�tho purisuttamo so aniccabh�va� samatikkamit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akkhi gantu� sugatopi r�ja a��esu sattesu kath�va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mah�r�ja bhavesu satt� sabbepi n�su� mara� vimu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mpi sa�kh�ragata� anicca� d�kkha� anatt�ti vicintayas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utiye attabh�vepi dhammaccha�do mah� hi 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ite devaloke hitv� dibbasukha� tu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gamma bahu� pu��a� ak�si ca anekad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�ampeka rajjassa s�sanajjotan�ya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 r�ja kata� pu��a� y�vajja divas� t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anussaretheva sukha� sajju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tv� tu��ham�naso r�j� bhante tumhe maccuyuddhepi apassay�ti vatv� laddhass�so pu��apotthaka� v�cetu� ��pesi lekhako pu��apotthaka� eva� v�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k�nasatavih�r� mah�r�jena k�r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satako��hi vih�ro marica��i c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mo lohap�s�do ti�sako��hi k�r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th�pe anaggh�ni k�rit� catuv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amhi ses�ni karit�ni subuddh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isahassa� agghanti mah�r�ja tay� pu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�amba n�ma maleya akkhakkh�yika ch�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al�ni mahaggh�ni duve datv�na ga�hi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�na� pa�canna� mah�ther�namutt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o pasannacittena ka�gu ambila pi�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�ga�iya yuddhamhi parajjhitv� pal�y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� ghos�payitv�na �gatassa vih�y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assa yatino att�namanapekkh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a� saraka bhattanti pu��apottha� av�c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tv� r�j� tussitv� �hapehi �hapehi bha�eti vatv� evam�ha. Maricava��i vih�ramahasatt�he th�p�ramhasatt�he ca c�tuddisa ubhato sa�ghassa mah�raha� mah�d�na� pavattesi�. Catuv�sati mah�vis�khap�j� k�resi� tambapa��id�pe mah�bhikkhusa�ghassa tikkhattu� c�varamad�si� satta satta d�n�ni la�k� rajja� s�sanassa pa�cakkhattu� ad�si� sappi sannitta suparisuddha va��iy� dv�dasa�h�nesu, satta� d�pasahassa� j�lesi� a��h�rassu �h�nesu gil�n�na� vejjehi bhesajja�ca bhatta�ca nicca� d�pesi. Catucatt�l�sa �h�nesu telullopaka�ca ad�si�. Tattakesu yeva �h�nesu ghatapakkaj�lap�ve bhattena saddhi� nicca� d�pe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e m�se a��hasu uposathadivasesu la�k�d�pe sabbavih�resu d�patela� d�pesi�. �misa d�nato dhammad�na� mahantanti sutv� he��ha� lohap�s�de dhamm�sane nis�ditv� ma�gala sutta� os�retu� �rabhitv�pi sa�gha g�ravena os�retu� n�sakkhi�. Tato pa��h�ya dhammadesake sakkaritv� sabbavih�resu dhammakatha� kath�pesi� ekekassa dhammakathikassa n��a n��ippam��ni sappiph��ita sakkhar�ni catura�gula mu��hippam��a� ya��himadhuka� s��akadvaya�ca m�sassa a��hasu uposatha disesu d�pesi�. Eta� sabbampi issariye �hatv� dinnatt� mama citta� sa �r�dheti. J�vita� pana anapekkhitv� duggatena may� dinnad�nadvayameva �r�dh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tv� abhayatthero mah�r�ja pas�dan�ya��h�neyeva pas�da� ak�si ta� pana pi�ap�tadvaya� parissa p��a� akatv� laddha dhammika paccayatt� att�na� anavaloketv� asajjam�nena dinnatt� pa�igg�hak�na� y�vadattha� katv� dinnatt� p�tip�mojja�janayitv� balava saddh�ya dinnatt� deyyadhammassa niravasesa� paribhoga� gatatt�ti imehi pa�cahi k�ra�ehi mahantatti vatv� mah�r�ja ka�gu ambili pi�ag�hakattheresu maliyamah�devatthero samantak�e pa�canna� bhikkhusat�na� datv� paribhu�ji pa�havi c�lanaka dhammaguttatthero kaly��ya vih�re pa�canna� bhikkhusat�na� datv� paribhu�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7] [\x  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a�garav�s� dhammaguttattheropi piya�gud�pe dv�dasanna� bhikkhusahass�na� datv� paribhu�ji. Ma�ga�av�s� cu�atissatthero kel�sak�e vih�re sa��hisahass�na� bhikkh�na� datv� paribhu�ji mah�bhaggattheropi ukk�nagara vih�re sattasat�na� bhikkh�na� datv� paribhu�ji saraka bhattag�hakatthero pana piya�gud�pe dv�dasanna� bhikkhusahass�na� datv� paribhogamak�s�ti vatv� ra��o citta� h�s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citta� pas�detv� evam�ha-ahambhante catuv�sati vass�ni rajja� k�rento bhikkhusa�ghassa pah�pak�ro ahosi�. K�yopi me sa�ghassa upak�rako hotu sa�ghad�sassa me sar�ra� mah�cetiyassa dassana��h�ne sa�ghassa kammam�lake jh�peth�ti. Tato kani��ha� �mantetv� 't�ta! Tissa! Mah�th�pe ani��hita� kamma� s�dhuka� ni��h�pesi. S�ya� p�to ca mah�th�pe pupphap�ja� k�retv� tikkhattu� upah�ra� k�rehi. May� �hapita� d�nava��a� sabba� aparih�petv� sa�ghassa kattabbakiccesu sad� appamatto hoh�'ti anus�yitv� tu�hi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 bhikkhu ga�asajjh�ya� �rabhi�su devat� pana chadeva lokato cha rathe gahetv� �d�ya pa�ip��iy� �hapetv� mah�r�ja amh�ka� devaloko rama�yo, amh�ka� devaloko rama�yoti vatv� attano attano devaloka� �gamanatth�ya y�ci�su r�j� tesa� vacana� sutv� y�v�ha� dhamma� su�mi- t�va adhiv�seth�ti te hatthasa���ya niv�resi sa�gho ga�asajjh�ya� niv�res�ti ma��itv� sajjh�ya� �hap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kasm� bhante ga�asajjh�ya� �hapeth�ti �ha. Mah�r�ja tay� hatthasa���ya niv�ritatt�ti. Bhante tumh�ka� sa��a� n�d�si�. Devat� chadevalokato cha rathe �netv� attano attano devaloka� gantu� y�canti tasm� tesa� y�v�ha� dhamma� su�mi t�va �gameth�ti sa��a� ad�sinti ta� sutv� keci aya� r�j� mara�abhayabhito vippalapati, mara�ato abh�yanaka satto n�ma natth�ti ma��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abhayatthero �ha katha� mah�r�ja saddahitu� sakk� cha devalokato cha rath� �n�t�ti ta� sutv� r�j� �k�se pupphad�m�ni khip�pesi. T�ni gantv� visu� rathadhure olambi�su mah�jano �k�se olambant�ni pupphad�m�ni disv� nikka�kh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�j� thera� pucchi-katamo pana bhante devaloko rama�yoti. Tusitabhavana� pana mah�r�ja rama�ya�, buddhabh�v�ya samaya� olokento metteyyo bodhisattopi tasmi� yeva vasat�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tv� r�j� tasmi� �laya� katv� mah�th�pa� olokento nipannova cavitv� suttappabuddho viya tusita bhavanato �ha�a. Rathe nibbattitv� attano katapu��assa thala� mah�janassa p�ka�a� k�tu� ratheyeva �hatv� dibb�bhara�a vibh�sito mah�janassa passantasseva tikkhattu� mah�th�pa� padakkhi�a� katv� bhikkhusa�gha�ca va�ditv� tusitabhavana� a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s�re nicaye dhan�na� aniccasa�gha� satta� sapa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vana c�ga� ratanattayamahi �d�ya s�ra� sugati� va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n��akatthiyo matabh�va� �atv� yattha �hit� maku�a� mocayi�su tattha� �h�ne katas�l� maku�amuttas�l�n�maj�t�. Ra��o sar�rasmi� citaka� �ropite yattha mah�jano hatthe paggahetv� viraci. Tattha katas�l� viracitthas�l� n�ma j�t�. Ra��o sar�ra� yattha jh�pesu� - so s�m�m�lako r�jam�lako n�ma j�to. Atha ra��o kani��habh�t� saddh�tissamah�r�j� n�ma hutv� cetiye ani��hata� jattakamma� sudh�kamma�ca ni��h�petv� th�pamak�s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dhujana manopas�danatth�ya kate th�pava�se mah�cetiye kat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rahi du��hag�ma�i abhaya mah�r�jassa pit� k�kava��atissa r�j� metteyyassa bhagavato pit� bhavissati. Vih�ramah�dev� m�t� bhavissati. Du��hag�mi�i abhayo aggas�vako bhavissati. Kani��ho dutiya s�vako bhavisasati. Ra��o pitucch� anudev� aggamahes� bhavissati. Ra��o putto s�li r�jakum�ro putto bhavissati. Bha�g�rika sa�gh�macco aggupa��h�ko bhavissati tass�maccassa dh�t� aggupa��h�yik� bhavissat�ti eva� sabbepi kat�dhik�r� hetu sampann� tassa bhagavato dhamma� sutv� dukkhassanta� karitv� anup�dises�ya nibb�nadh�tuy� parinibb�yissant�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�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�dasena n�mamhi vasanto parive�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c�varap�do? Yo pi�akattaya p�r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silagu�upeto sabbasattahite r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�dhu samajjhi��ho yamaha� k�tum�rab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�ni ni��ha� sampatto th�pava�so an�ku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pu��o sa�khath� s�dhu pa�itehi pasa�s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9] [\x  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tta� kusala� kamma� karontena ima� m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etena pu��ena satt� gacchantu nibbuti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ntar�yena yath� ca si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p�gato th�pavarassa va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saddhammasit� ja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 rath� s�ghamupentu sidd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sambhid�maggassa yena l�lattha d�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 viracit� s�dhu saddhammodaya k�m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pakara�e saccasa�khepe atthad�p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mat� sukat� yena su��hu s�ha�a bh�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ddhimagga sa�khepe yena atthappak�s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� namupak�r�ya kat� s�ha�abh�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 nari�dassa sabbabh�p�na ket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g�re niyutto yo pi�akattaya p�r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su��hita� yassa antev�sika bhikkhu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v�cissaratthera p�dena likhito 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pava�so ni�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